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НОВОКАРАСУК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72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6» февраля 2025 года № 35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Новокарас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в решение Совета Новокарасук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поселения № 340 от 16.12.2024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5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6 и 2027 годов»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Новокарасукского сельского поселения Крутинского муниципального района Омской области Совет Новокарасук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Новокарасукского сельского поселения № 340 от 16.12.2024 года «О бюджете поселения на 2025 год и на плановый период 2026 и 2027 годов» (в редакции решения Совета Новокарасукского сельского поселения № 347 от 29.01.2025 года)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Приложение № 4 «Ведомственная структура расходов бюджета поселения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Новокарасук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Новокарасукского сельского поселения                                А.И. Иванов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5-02-17T05:22:00Z</dcterms:modified>
  <cp:revision>824</cp:revision>
  <dc:subject/>
  <dc:title/>
</cp:coreProperties>
</file>