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74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марта 2025 года № 35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340 от 16.12.2024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5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6 и 2027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340 от 16.12.2024 года «О бюджете поселения на 2025 год и на плановый период 2026 и 2027 годов» (в редакции решения Совета Новокарасукского сельского поселения № 347 от 29.01.2025 года, № 352 от 26.02.2025 года) следующие изменения и допол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2 326 866,31» заменить цифрой «12 569 492,5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2 326 866,31» заменить цифрой «13 057 920,9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) подпункт 1 пункта 2 изложить в редакции: «1) общий объем доходов бюджета поселения на 2026 год в сумме 10 194 855,02 рублей, и на 2027 год в сумме 11 134 585,22 рублей;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г) подпункт 2 пункта 2 изложить в редакции: «2) общий объем расходов бюджета поселения на 2026 год в сумме 10 194 855,02 рублей, в том числе условно утвержденные расходы в сумме 250 000,00 рублей, и на 2027 год в сумме 11 134 585,22 рублей, в том числе условно утвержденные расходы в сумме             545 000,00 рублей;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5 год равным        488 428,43 рублей или 9,4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1.3.  Подпункт 1 пункта 1 статьи 5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1) объем межбюджетных трансфертов, получаемых из других бюджетов бюджетной системы Российской Федерации в 2025 году в сумме 7 371 563,50 рублей, в 2026 году в сумме 5 090 896,32 рублей и в 2027 году в сумме 5 165 987,78 рублей.»;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Приложение № 7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5-03-31T03:13:00Z</dcterms:modified>
  <cp:revision>846</cp:revision>
  <dc:subject/>
  <dc:title/>
</cp:coreProperties>
</file>