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7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8» апреля 2025 года № 3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еления № 34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340 от 16.12.2024 года «О бюджете поселения на 2025 год и на плановый период 2026 и 2027 годов» (в редакции решения Совета Новокарасукского сельского поселения № 347 от 29.01.2025 года, № 352 от 26.02.2025 года, № 357 от 26.03.2025 года) следующие изменения и допол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2 пункта 1 цифру «13 057 920,98» заменить цифрой «13 501 018,9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  931 526,43 рублей или 17,9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4-28T03:35:00Z</dcterms:modified>
  <cp:revision>856</cp:revision>
  <dc:subject/>
  <dc:title/>
</cp:coreProperties>
</file>