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</w:t>
      </w:r>
    </w:p>
    <w:p>
      <w:pPr>
        <w:pStyle w:val="Normal"/>
        <w:jc w:val="center"/>
        <w:rPr/>
      </w:pPr>
      <w:r>
        <w:rPr>
          <w:sz w:val="28"/>
          <w:szCs w:val="28"/>
        </w:rPr>
        <w:t>Рыж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ериод до 202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Пояснительная записка к прогнозу социально-экономического развития Рыжковского сельского поселения Крутинского муниципального района Омской области на 2024 год и на период до 2026 года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Рыжковского сельского поселения Крутинского муниципального района Омской области на 2024 год и на период до 2026 года разработан с учетом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, Омской области, Крутинского района на 2024 год и на период до 2026 года, формирующих условия для сельских поселений, тенденций развития Рыжковского сельского поселения за предшествующие годы, фактически складывающейся ситуации в текущем финансовом году, прогнозных данных о деятельности хозяйствующих субъектов, осуществляемой на территории Рыжковского сельского поселения Крутинского муниципального района Омской области, на очередной финансовый год и плановый период, мер по социально-экономическому развитию Рыжковского сельского поселения, нормативно-правовыми актами Рыжковского сельского поселе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Социально-экономическое развитие Рыжковского сельского поселения в 2024 – 2026 годах будет определяться в первую очередь решением задач повышения уровня наполняемости бюджета сельского поселения за счет использования максимального объема имеющегося налогового потенциала по местным налога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2024 году бюджет поселения планируется в сумме 1 965 935,12 рублей с увеличением объема на 10,5 процента к показателям, утвержденным первоначальным бюджетом на 2023 год и на плановый период 2024 и 2025 годов (далее – ранее утвержденные показатели)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на 2024 год планируются в объеме 862 143,00 рублей, что на 5,9 процента ниже ранее утвержденных показател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4 год увеличатся к ранее утвержденным показателям на 27,8 процента и составят 1 103 792,12 рубл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редусматриваются на 2024 год в сумме 1 965 935,12 рублей. Расходы бюджета поселения выше ранее утвержденных показателей на 10,5 процент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осят традиционно социальную направленность, где основной объем – расходы на оплату труда и отчисления от начисленной заработной платы во внебюджетные фонды, что составляет 33,8 процента от общего объема расходов бюджета в 2024 году. Расходы в сфере дорожного хозяйства занимают 21,1 процентов, в сфере жилищно-коммунального хозяйства – 7,4 процент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роста денежных доходов населения прогнозируется сохранение в 2024 – 2026 годах положительной динамики развития потребительского рынка. При этом в 2024 году денежные доходы населения увеличатся на 1,4 процента. Расходы населения на оплату товаров, работ и услуг в 2024 году увеличатся на 0,6 процента к уровню 2023 года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2024 году уровень среднедушевых денежных доходов в месяц населения вырастет на 1,4 процента к уровню 2023 года за счет повышения уровня заработной платы и индексации пенсионных выплат. В целом за 2024 – 2026 годы рост среднедушевых денежных доходов в месяц составит 4,0 процента. Рост денежных доходов населения в плановом периоде будет обусловлен ростом производительности труда, повышением пенсии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Под влиянием демографических процессов формируется ситуация в сфере занятости. Исходя из тенденции снижения численности населения трудоспособного возраста, численность занятых в экономике к 2026 году от уровня 2023 года снизится незначительн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2:25:00Z</dcterms:created>
  <dc:creator>User</dc:creator>
  <dc:description/>
  <cp:keywords/>
  <dc:language>en-US</dc:language>
  <cp:lastModifiedBy>User</cp:lastModifiedBy>
  <cp:lastPrinted>2017-11-13T09:40:00Z</cp:lastPrinted>
  <dcterms:modified xsi:type="dcterms:W3CDTF">2023-11-10T03:38:00Z</dcterms:modified>
  <cp:revision>127</cp:revision>
  <dc:subject/>
  <dc:title>Пояснительная записка </dc:title>
</cp:coreProperties>
</file>