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jc w:val="right"/>
        <w:rPr/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i/>
        </w:rPr>
        <w:t>Проект</w:t>
      </w:r>
    </w:p>
    <w:p>
      <w:pPr>
        <w:pStyle w:val="Normal"/>
        <w:widowControl w:val="false"/>
        <w:tabs>
          <w:tab w:val="clear" w:pos="708"/>
          <w:tab w:val="left" w:pos="5944" w:leader="none"/>
        </w:tabs>
        <w:autoSpaceDE w:val="false"/>
        <w:jc w:val="right"/>
        <w:rPr>
          <w:bCs/>
          <w:i/>
          <w:i/>
        </w:rPr>
      </w:pPr>
      <w:r>
        <w:rPr>
          <w:bCs/>
          <w:i/>
        </w:rPr>
      </w:r>
      <w:bookmarkStart w:id="0" w:name="_Hlk68513525"/>
      <w:bookmarkStart w:id="1" w:name="_Hlk68513525"/>
      <w:bookmarkEnd w:id="1"/>
    </w:p>
    <w:p>
      <w:pPr>
        <w:pStyle w:val="Normal"/>
        <w:widowControl w:val="false"/>
        <w:tabs>
          <w:tab w:val="clear" w:pos="708"/>
          <w:tab w:val="left" w:pos="5944" w:leader="none"/>
        </w:tabs>
        <w:autoSpaceDE w:val="false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к </w:t>
      </w:r>
      <w:r>
        <w:rPr/>
        <w:t>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>администрации</w:t>
      </w:r>
      <w:r>
        <w:rPr/>
        <w:t xml:space="preserve"> Рыжковского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>от  __.__.2023 г. №  ___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   </w:t>
      </w:r>
    </w:p>
    <w:p>
      <w:pPr>
        <w:pStyle w:val="Normal"/>
        <w:widowControl w:val="false"/>
        <w:autoSpaceDE w:val="false"/>
        <w:spacing w:before="108" w:after="108"/>
        <w:jc w:val="center"/>
        <w:rPr/>
      </w:pPr>
      <w:bookmarkStart w:id="2" w:name="_Hlk68512693"/>
      <w:r>
        <w:rPr/>
        <w:t>Муниципальная программа «Энергосбережение и повышение энергетической эффективности на территории Рыжковского сельского поселения»</w:t>
      </w:r>
      <w:r>
        <w:rPr>
          <w:b/>
        </w:rPr>
        <w:t xml:space="preserve"> </w:t>
      </w:r>
      <w:bookmarkEnd w:id="2"/>
    </w:p>
    <w:p>
      <w:pPr>
        <w:pStyle w:val="Normal"/>
        <w:widowControl w:val="false"/>
        <w:autoSpaceDE w:val="false"/>
        <w:spacing w:before="108" w:after="108"/>
        <w:jc w:val="center"/>
        <w:rPr/>
      </w:pPr>
      <w:bookmarkStart w:id="3" w:name="sub_1010"/>
      <w:r>
        <w:rPr>
          <w:bCs/>
          <w:kern w:val="2"/>
          <w:lang w:val="en-US"/>
        </w:rPr>
        <w:t xml:space="preserve">Паспорт </w:t>
        <w:br/>
        <w:t xml:space="preserve">муниципальной программы </w:t>
      </w:r>
      <w:bookmarkEnd w:id="3"/>
      <w:r>
        <w:rPr>
          <w:bCs/>
          <w:kern w:val="2"/>
          <w:lang w:val="en-US"/>
        </w:rPr>
        <w:t>«Энергосбережение и повышение энергетической эффективности на территории Рыжковского сельского поселения»</w:t>
      </w:r>
    </w:p>
    <w:tbl>
      <w:tblPr>
        <w:tblW w:w="10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353"/>
        <w:gridCol w:w="4067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программа «Энергосбережение и повышение энергетической эффективности на территории Рыжковского сельского поселения» 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ание для разработк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закон от 06.10.2003 года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закон от 23.11.2009 года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в Рыжковского сельского  поселения Крутинского муниципального района Омской области 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униципальный заказчик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Рыжковского сельского  поселения Крутинского муниципального района Омской области 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зработчик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Рыжковского сельского  поселения Крутинского муниципального района Омской области 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полнители мероприятий Программы: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Рыжковского сельского  поселения Крутинского муниципального района Омской области 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ые цел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улучшение качества жизни и благосостояния населения Рыжк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широкая пропаганда энергосбереж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шение эффективности использования энергетических ресурсов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ые задач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роведение технических мероприятий, направленных на снижение энергозатрат и повышение энергоэффективности 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роки реализаци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 - 2026 годы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руктура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аспорт муниципальной программы «</w:t>
            </w:r>
            <w:r>
              <w:rPr>
                <w:bCs/>
              </w:rPr>
              <w:t>Повышение энергоэффективности и энергосбережения на территории</w:t>
            </w:r>
            <w:r>
              <w:rPr/>
              <w:t xml:space="preserve"> </w:t>
            </w:r>
            <w:r>
              <w:rPr>
                <w:bCs/>
              </w:rPr>
              <w:t>Рыжковского сельского поселения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2. Основные цели и задачи, сроки реализации Программы, а также целевые индикаторы и показател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3. Система программных мероприятий, ресурсное обеспеч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4. Нормативное 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5. Механизм реализации, организация управления и контроль над ходом реализации Программ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6. Оценка социально-экономической эффективности реализации Программ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1: Система программных мероприят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а не содержит подпрограмм</w:t>
            </w:r>
          </w:p>
        </w:tc>
      </w:tr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и источники финансирования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Программы в 2022 – 2026 годах составляет 12 000,00 рублей - средства местного бюджета, в том числе по годам: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 0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 – 3 000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 – 3 000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3 000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 – 3 000,00 рублей.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жидаемые конечные результаты реализаци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энергозатрат и повышение эффективности за счет замены неэффективных ламп внутреннего освещения на энергоэкономич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истема организации контроля за исполнением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иторинг реализации Программы осуществляет администрация Рыжковского сельского поселения Крутинского муниципального района Омской области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  <w:bookmarkStart w:id="4" w:name="_Hlk68513525"/>
      <w:bookmarkStart w:id="5" w:name="_Hlk68513525"/>
      <w:bookmarkEnd w:id="5"/>
    </w:p>
    <w:sectPr>
      <w:type w:val="nextPage"/>
      <w:pgSz w:w="11906" w:h="16838"/>
      <w:pgMar w:left="147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Monotype Corsiva" w:hAnsi="Monotype Corsiva" w:cs="Arial"/>
      <w:i/>
      <w:sz w:val="3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35:00Z</dcterms:created>
  <dc:creator>Компьютер</dc:creator>
  <dc:description/>
  <cp:keywords/>
  <dc:language>en-US</dc:language>
  <cp:lastModifiedBy>User</cp:lastModifiedBy>
  <cp:lastPrinted>2021-12-28T09:06:00Z</cp:lastPrinted>
  <dcterms:modified xsi:type="dcterms:W3CDTF">2023-11-08T11:40:00Z</dcterms:modified>
  <cp:revision>29</cp:revision>
  <dc:subject/>
  <dc:title>ПРОГРАММА ЭНЕРГОСБЕРЕЖЕНИЯ</dc:title>
</cp:coreProperties>
</file>