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-ЭКОНОМИЧЕСКОЕ ОБОСНОВАНИЕ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а решения Совета Рыжковского сельского </w:t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color w:val="000000"/>
          <w:sz w:val="28"/>
          <w:szCs w:val="28"/>
        </w:rPr>
        <w:t>поселения «О бюджете поселения на 2024 год</w:t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 плановый период 2025 и 2026 годов»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поселения является формой образования и расходования денежных средств, предназначенных для финансового обеспечения муниципальных задач и функций, отнесенных к предметам ведения администрации Рыжковского сельского поселения Крутинского муниципального района. Разрабатывается бюджет поселения в форме проекта решения Совета Рыжковского сельского поселения и утверждается в форме решения Совета Рыжковского сельского поселения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Доходы бюджета поселения формируются за счет налоговых и неналоговых доходов и безвозмездных поступлений. Из бюджета поселения финансируются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осуществление вопросов местного значения поселения в соответствии с Федеральным законом от 06 октября 2006 года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 расходы за счет средств, передаваемых в бюджет поселения из районного и областного бюджетов, в соответствии с законодательством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72 Бюджетного кодекса Российской Федерации составление проекта бюджета поселения на 2024 год и на плановый период 2025 и 2026 годов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ывается на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 прогнозе социально-экономического развития Рыжковского сельского поселения Крутинского муниципального района на 2024 год и на период до</w:t>
      </w:r>
      <w:r>
        <w:rPr>
          <w:sz w:val="28"/>
          <w:szCs w:val="28"/>
        </w:rPr>
        <w:t xml:space="preserve"> 2026 года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- основных направлениях бюджетной и налоговой политики Рыжковского сельского поселения Крутинского муниципального района Омской области на 2024 год и на плановый период 2025 и 2026 годов;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 мероприятиях муниципальных програм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ектом решения Совета Рыжковского сельского поселения «О бюджете поселения на 2024 год и на плановый период 2025 и 2026 годов» утвержда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щий объем доходов бюджета поселения на 2024 год в сумме 1 965 935,12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щий объем расходов бюджета поселения на 2024 год в сумме 1 965 935,12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ефицит бюджета поселения на 2024 год равный нул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щий объем доходов бюджета поселения на 2025 год в сумме 1 779 061,38 рублей и на 2026 год в сумме 1 928 556,11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щий объем расходов бюджета поселения на 2025 год в сумме 1 779 061,38 рублей, в том числе условно утвержденные расходы в сумме 46 000,00 рублей и на 2026 год в сумме 1 928 556,11 рублей, в том числе условно утвержденные расходы в сумме 98 000,00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дефицит бюджета поселения на 2025 и на 2026 годы равный нул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Рыжковского сельского поселения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утинского муниципального района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</w:t>
      </w:r>
      <w:r>
        <w:rPr>
          <w:sz w:val="27"/>
          <w:szCs w:val="27"/>
        </w:rPr>
        <w:t xml:space="preserve">         С.Ф. Зоммер</w:t>
      </w:r>
    </w:p>
    <w:sectPr>
      <w:type w:val="nextPage"/>
      <w:pgSz w:w="11906" w:h="16838"/>
      <w:pgMar w:left="1134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50:00Z</dcterms:created>
  <dc:creator>Сотрудник</dc:creator>
  <dc:description/>
  <cp:keywords/>
  <dc:language>en-US</dc:language>
  <cp:lastModifiedBy>User</cp:lastModifiedBy>
  <cp:lastPrinted>2020-10-22T14:47:00Z</cp:lastPrinted>
  <dcterms:modified xsi:type="dcterms:W3CDTF">2023-11-08T11:21:00Z</dcterms:modified>
  <cp:revision>71</cp:revision>
  <dc:subject/>
  <dc:title>ФИНАНСОВО-ЭКОНОМИЧЕСКОЕ ОБОСНОВАНИЕ</dc:title>
</cp:coreProperties>
</file>