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 xml:space="preserve">проекта решения Совета Оглухинского сельского 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>поселения «О бюджете поселения на 2024 год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Оглухинского сельского поселения Крутинского муниципального района. Разрабатывается бюджет поселения в форме проекта решения Совета Оглухинского сельского поселения и утверждается в форме решения Совета Оглухинского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Доходы бюджета поселения формируются за счет налоговых и неналоговых доходов и безвозмездных поступлений. Из бюджета поселения финансируютс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существление вопросов местного значения поселения в соответствии с 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расходы за счет средств, передаваемых в бюджет поселения из районного и областного бюджетов,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2 Бюджетного кодекса Российской Федерации составление проекта бюджета поселения на 2024 год и на плановый период 2025 и 2026 годов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вается на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прогнозе социально-экономического развития Оглухинского сельского поселения Крутинского муниципального района Омской области на 2024 год и на период до</w:t>
      </w:r>
      <w:r>
        <w:rPr>
          <w:sz w:val="28"/>
          <w:szCs w:val="28"/>
        </w:rPr>
        <w:t xml:space="preserve"> 2026 год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основных направлениях бюджетной и налоговой политики Оглухинского сельского поселения Крутинского муниципального района Омской области на 2024 год и на плановый период 2025 и 2026 годов;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мероприятиях муниципальных програм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ектом решения Совета Оглухинского сельского поселения «О бюджете поселения на 2024 год и на плановый период 2025 и 2026 годов» утвержда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доходов бюджета поселения на 2024 год в сумме 3 830 677,83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расходов бюджета поселения на 2024 год в сумме 3 830 677,83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ефицит бюджета поселения на 2024 год равный нул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доходов бюджета поселения на 2025 год в сумме 3 332 241,14 рублей и на 2026 год в сумме 3 665 993,4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расходов бюджета поселения на 2025 год в сумме 3 332 241,14 рублей, в том числе условно утвержденные расходы в сумме 85 000,00 рублей и на 2026 год в сумме 3 665 993,40 рублей, в том числе условно утвержденные расходы в сумме 185 000,00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дефицит бюджета поселения на 2025 и на 2026 годы равный нул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Глава Оглухин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И.К. Игнатович          </w:t>
      </w:r>
      <w:r>
        <w:rPr>
          <w:sz w:val="27"/>
          <w:szCs w:val="27"/>
        </w:rPr>
        <w:t xml:space="preserve">         </w:t>
      </w:r>
    </w:p>
    <w:sectPr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0:00Z</dcterms:created>
  <dc:creator>Сотрудник</dc:creator>
  <dc:description/>
  <cp:keywords/>
  <dc:language>en-US</dc:language>
  <cp:lastModifiedBy>User</cp:lastModifiedBy>
  <cp:lastPrinted>2020-11-06T14:50:00Z</cp:lastPrinted>
  <dcterms:modified xsi:type="dcterms:W3CDTF">2023-11-07T11:11:00Z</dcterms:modified>
  <cp:revision>75</cp:revision>
  <dc:subject/>
  <dc:title>ФИНАНСОВО-ЭКОНОМИЧЕСКОЕ ОБОСНОВАНИЕ</dc:title>
</cp:coreProperties>
</file>