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b/>
          <w:i/>
        </w:rPr>
        <w:t xml:space="preserve"> </w:t>
      </w:r>
      <w:r>
        <w:rPr/>
        <w:t xml:space="preserve">к постановлению Администрации Оглухинск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сельского поселения от __.__.2023 года № __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i/>
          <w:i/>
        </w:rPr>
      </w:pPr>
      <w:r>
        <w:rPr>
          <w:b w:val="false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СТОЙЧИВОЕ РАЗВИТИЕ ТЕРРИТОРИИ ОГЛУХИНСКОГО СЕЛЬСКОГО ПОСЕЛЕНИЯ  КРУТ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ОМ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5418"/>
      </w:tblGrid>
      <w:tr>
        <w:trPr>
          <w:trHeight w:val="107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Оглухин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Оглухинского сельского поселения Крутинского 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Оглухин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Оглухин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 увеличение доходов бюджета Оглухин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Оглухин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экономического потенциала Оглухи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Оглухин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Оглух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</w:t>
            </w:r>
            <w:r>
              <w:rPr>
                <w:i/>
              </w:rPr>
              <w:t xml:space="preserve">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общий объем финансирования муниципальной программы составляет 31 089 915,98 рублей (</w:t>
            </w:r>
            <w:r>
              <w:rPr>
                <w:rStyle w:val="StrongEmphasis"/>
                <w:b w:val="false"/>
                <w:i/>
              </w:rPr>
              <w:t>2020</w:t>
            </w:r>
            <w:r>
              <w:rPr>
                <w:i/>
              </w:rPr>
              <w:t xml:space="preserve"> год – 4 681 909,74 рублей, 2021 год – 4 553 731,42 рублей, 2022 год – 4 248 805,28 рублей, 2023 год – 7 208 557,17 рублей, 2024 год – 3 776 677,83 рублей, 2025 год – 3 193 241,14 рублей, 2026 год – 3 426 993,40 рублей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1) средства бюджета посел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0 год – 480 495,2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1 год – 776 177,27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022 год –  750 450,5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3 год – 2 461 853,1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4 год – 1 189 066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5 год – 1 210 014,00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026 год – 1 449 631,00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2) средства районного бюджет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0 год – 3 028 750,9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1 год – 3 589 359,71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022 год – 3 262 349,7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3 год – 2 981 993,0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4 год – 2 587 611,8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5 год – 1 983 227,14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026 год – 1 977 362,40 рубле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) средства областного бюджет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20 год – 1 172 663,54 рубле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21 год – 188 194,4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022 год – 236 005,00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023 год – 1 764 711,00 рублей;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024 год – 0,00 рубле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25 год – 0,00 рубле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26 год – 0,00 рублей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Оглухинского сельского поселения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лучшение состояния внутрипоселенческих дорог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здание дополнительных рабочих мест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поселения услугами культуры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доплат к пенсиям муниципальных служащих в соответствии с законодательством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оведение мероприятий по предотвращению и ликвидации чрезвычайных ситуаций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убъектов малого и среднего предприниматель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3-01-30T09:10:00Z</cp:lastPrinted>
  <dcterms:modified xsi:type="dcterms:W3CDTF">2023-11-02T09:03:00Z</dcterms:modified>
  <cp:revision>395</cp:revision>
  <dc:subject/>
  <dc:title>АДМИНИСТРАЦИЯ ЯМАНСКОГО СЕЛЬСКОГО ПОСЕЛЕНИЯ КРУТИНСКОГО МУНИЦИПАЛЬНОГО РАЙОНА</dc:title>
</cp:coreProperties>
</file>