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35-я сессия 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5» января 2023 года   № 18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70 от 16.12.2022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3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4 и 2025 годов»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170 от 16.12.2022 года «О бюджете поселения на 2023 год и на плановый период 2024 и 2025 годов» следующие изменения и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4 007 491,05» заменить цифрой «4 427 052,1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4 007 491,05» заменить цифрой «4 427 052,10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>1.2.  Пункт 2 статьи 3 изложить в следующей редакции: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бъем бюджетных ассигнований дорожного фонда Шипуновского сельского поселения на 2023 год в размере 620 571,45 рублей (в том числе бюджетные ассигнования дорожного фонда Шипуновского сельского поселения, не использованные в 2022 году 282 020,28 рублей), на 2024 год в размере 399 700,00 рублей и на 2025 год в размере 414 740,00 рублей.»;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>1.3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из других бюджетов бюджетной системы Российской Федерации в 2023 году в сумме  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 530 612,10 рублей, в 2024 году в сумме 2 729 372,20 рублей и в 2025 году в сумме 2 776 303,78 рублей.»;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 Приложение № 1 «Прогноз поступлений налоговых и неналоговых доходов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3.  Приложение № 2 «Безвозмездные поступления в бюджет поселения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5. 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6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3-01-25T09:37:00Z</dcterms:modified>
  <cp:revision>791</cp:revision>
  <dc:subject/>
  <dc:title/>
</cp:coreProperties>
</file>