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6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«21» февраля 2023 года № 186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 решение Совета Шипуновского сельского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70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170 от 16.12.2022 года «О бюджете поселения на 2023 год и на плановый период 2024 и 2025 годов» (в редакции решения Совета Шипуновского сельского поселения № 182 от 25.01.2023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3-03-01T03:09:00Z</dcterms:modified>
  <cp:revision>801</cp:revision>
  <dc:subject/>
  <dc:title/>
</cp:coreProperties>
</file>