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марта 2023 года   №   1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70 от 16.12.2022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3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4 и 2025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70 от 16.12.2022 года «О бюджете поселения на 2023 год и на плановый период 2024 и 2025 годов» (в редакции решения Совета Шипуновского сельского поселения № 182 от 25.01.2023 года, № 186 от 21.02.2023 года) следующие изменения и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4 427 052,10» заменить цифрой «4 725 386,1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4 987 240,56» заменить цифрой «5 285 574,56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3 год равным       560 188,46 рублей или 62,5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>1.3.  Статью 2 изложить в следующей редакци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outlineLvl w:val="1"/>
        <w:rPr/>
      </w:pPr>
      <w:r>
        <w:rPr>
          <w:sz w:val="26"/>
          <w:szCs w:val="26"/>
        </w:rPr>
        <w:t>«Статья 2. Администрирование доходов бюджета поселения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1. Утвердить прогноз поступлений налоговых и неналоговых доходов бюджета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ind w:firstLine="6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2. Утвердить </w:t>
      </w:r>
      <w:hyperlink r:id="rId2">
        <w:r>
          <w:rPr>
            <w:rStyle w:val="InternetLink"/>
            <w:iCs/>
            <w:sz w:val="26"/>
            <w:szCs w:val="26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бюджет поселения на 2023 год и на плановый период 2024 и 2025 годов согласно приложению </w:t>
      </w:r>
      <w:r>
        <w:rPr>
          <w:sz w:val="26"/>
          <w:szCs w:val="26"/>
        </w:rPr>
        <w:t>№ 2 к настоящему решению</w:t>
      </w:r>
      <w:r>
        <w:rPr>
          <w:iCs/>
          <w:sz w:val="26"/>
          <w:szCs w:val="26"/>
        </w:rPr>
        <w:t>.».</w:t>
      </w:r>
    </w:p>
    <w:p>
      <w:pPr>
        <w:pStyle w:val="Normal"/>
        <w:autoSpaceDE w:val="false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3 году в сумме  </w:t>
      </w:r>
    </w:p>
    <w:p>
      <w:pPr>
        <w:pStyle w:val="Normal"/>
        <w:ind w:left="540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 828 946,10 рублей, в 2024 году в сумме 2 729 372,20 рублей и в 2025 году в сумме 2 776 303,78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Безвозмездные поступления в бюджет поселения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и на плановый период 2024 и 2025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№ 4 «Ведомственная структура расходов бюджета поселения на 2023 год и на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7 «Источники финансирования дефицита бюджета поселения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3-03-29T08:17:00Z</dcterms:modified>
  <cp:revision>828</cp:revision>
  <dc:subject/>
  <dc:title/>
</cp:coreProperties>
</file>