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преля 2023 года   №   2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725 386,10» заменить цифрой «5 950 795,3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5 285 574,56» заменить цифрой «6 510 983,7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 054 355,30 рублей, в 2024 году в сумме 2 729 372,20 рублей и в 2025 году в сумме 2 776 303,78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4-20T09:08:00Z</dcterms:modified>
  <cp:revision>835</cp:revision>
  <dc:subject/>
  <dc:title/>
</cp:coreProperties>
</file>