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мая 2023 года   №   2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, № 186 от 21.02.2023 года, № 191 от 29.03.2023 года, № 203 от 26.04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5-18T03:13:00Z</dcterms:modified>
  <cp:revision>845</cp:revision>
  <dc:subject/>
  <dc:title/>
</cp:coreProperties>
</file>