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1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8» июня 2023 года   № 2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0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70 от 16.12.2022 года «О бюджете поселения на 2023 год и на плановый период 2024 и 2025 годов» (в редакции решения Совета Шипуновского сельского поселения № 182 от 25.01.2023 года, № 186 от 21.02.2023 года, № 191 от 29.03.2023 года, № 203 от 26.04.2023 года, № 210 от 26.05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5 950 795,30» заменить цифрой «15 012 971,1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6 510 983,76» заменить цифрой «15 573 159,63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«2. Утвердить объем бюджетных ассигнований дорожного фонда Шипуновского сельского поселения на 2023 год в размере 10 242 935,78 рублей (в том числе бюджетные ассигнования дорожного фонда Шипуновского сельского поселения, не использованные в 2022 году 282 020,28 рублей), на 2024 год в размере 399 700,00 рублей и на 2025 год в размере 414 740,00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 548 723,97 рублей, в 2024 году в сумме 2 729 372,20 рублей и в 2025 году в сумме 2 776 303,78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 Приложение № 2 «Безвозмездные поступления в бюджет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06-29T01:45:00Z</dcterms:modified>
  <cp:revision>847</cp:revision>
  <dc:subject/>
  <dc:title/>
</cp:coreProperties>
</file>