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июля 2023 года   № 2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12 971,17» заменить цифрой «15 052 487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5 573 159,63» заменить цифрой «15 572 675,63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 545 389,97 рублей, в 2024 году в сумме 2 729 372,20 рублей и в 2025 году в сумме 2 776 303,78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2" w:leader="none"/>
        </w:tabs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7-27T03:01:00Z</dcterms:modified>
  <cp:revision>857</cp:revision>
  <dc:subject/>
  <dc:title/>
</cp:coreProperties>
</file>