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августа 2023 года   № 2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, № 191 от 29.03.2023 года, № 203 от 26.04.2023 года, № 210 от 26.05.2023 года, № 212 от 28.06.2023 года, № 217 от 27.07.2023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5 052 487,17» заменить цифрой «15 052 637,1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5 572 675,63» заменить цифрой «15 758 172,7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705 535,62 рублей или 71,7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/>
      </w:pPr>
      <w:r>
        <w:rPr>
          <w:sz w:val="26"/>
          <w:szCs w:val="26"/>
        </w:rPr>
        <w:tab/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8-31T08:28:00Z</dcterms:modified>
  <cp:revision>871</cp:revision>
  <dc:subject/>
  <dc:title/>
</cp:coreProperties>
</file>