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3» ноября 2023 года   № 2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, № 220 от 30.08.2023 года, № 223 от 27.09.2023 года, № 228 от 27.10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055 667,17» заменить цифрой «15 081 667,1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6 000 080,62» заменить цифрой «16 065 712,4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984 045,27 рублей или 100,1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 571 389,97 рублей, в 2024 году в сумме 2 729 372,20 рублей и в 2025 году в сумме 2 776 303,78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1-27T04:08:00Z</dcterms:modified>
  <cp:revision>903</cp:revision>
  <dc:subject/>
  <dc:title/>
</cp:coreProperties>
</file>