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5» декабря 2023 года   № 2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, № 220 от 30.08.2023 года, № 223 от 27.09.2023 года, № 228 от 27.10.2023 года, № 233 от 23.11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081 667,17» заменить цифрой «14 741 105,16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6 065 712,44» заменить цифрой «15 825 419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1 084 314,04 рублей или 109,9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 754 571,16 рублей, в 2024 году в сумме 2 729 372,20 рублей и в 2025 году в сумме 2 776 303,78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2-18T09:37:00Z</dcterms:modified>
  <cp:revision>915</cp:revision>
  <dc:subject/>
  <dc:title/>
</cp:coreProperties>
</file>