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декабря 2023 года   № 2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, № 220 от 30.08.2023 года, № 223 от 27.09.2023 года, № 228 от 27.10.2023 года, № 233 от 23.11.2023 года, № 236 от 15.12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4 741 105,16» заменить цифрой «14 863 896,7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5 825 419,20» заменить цифрой «15 330 197,98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1-16T02:26:00Z</dcterms:modified>
  <cp:revision>929</cp:revision>
  <dc:subject/>
  <dc:title/>
</cp:coreProperties>
</file>