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сентября 2023 года   № 2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, № 212 от 28.06.2023 года, № 217 от 27.07.2023 года, № 220 от 30.08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2 пункта 1 цифру «15 758 172,79» заменить цифрой «15 948 080,6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895 443,45 рублей или 91,0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10-03T02:04:00Z</dcterms:modified>
  <cp:revision>882</cp:revision>
  <dc:subject/>
  <dc:title/>
</cp:coreProperties>
</file>