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45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7» октября 2023 года   № 22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70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170 от 16.12.2022 года «О бюджете поселения на 2023 год и на плановый период 2024 и 2025 годов» (в редакции решения Совета Шипуновского сельского поселения № 182 от 25.01.2023 года, № 186 от 21.02.2023 года, № 191 от 29.03.2023 года, № 203 от 26.04.2023 года, № 210 от 26.05.2023 года, № 212 от 28.06.2023 года, № 217 от 27.07.2023 года, № 220 от 30.08.2023 года, № 223 от 27.09.2023 года)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5 052 637,17» заменить цифрой «15 055 667,17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5 948 080,62» заменить цифрой «16 000 080,62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3 год равным       944 413,45 рублей или 96,0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 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3-10-31T02:21:00Z</dcterms:modified>
  <cp:revision>894</cp:revision>
  <dc:subject/>
  <dc:title/>
</cp:coreProperties>
</file>