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2-я  сессия 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6  января 2022 года   №  1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 внесении   изменений и 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 решение  Совета 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 № 105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 поселения 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 связи  с  требованиями  Бюджетного  законодательства  Российской  Федерации  на основании  статьи   9 Бюджетного кодекса Российской Федерации,  статьи  18  Устава  Шипуновского  сельского  поселения  Крутинского  муниципального  района  Омской  области  Совет  Шипуновского  сельского 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Шипуновского  сельского  поселения  № 105 от  17.12.2021 года  « О  бюджете  поселения  на  2022 год и на плановый период 2023 и 2024 годов»  следующие  изменения  и 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516 428,30»  заменить цифрой «3 860 822,9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3 516 428,30»  заменить цифрой «3 860 822,9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) подпункт 1 пункта 2 изложить в редакции: «1) общий объем доходов бюджета поселения на 2023 год в сумме 3 179 728,43 рублей, и на 2024 год в сумме  </w:t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3 225 078,95 рублей;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г) подпункт 2 пункта 2 изложить в редакции: «2) общий объем расходов бюджета поселения на 2023 год в сумме 3 179 728,43 рублей, в том числе условно утвержденные расходы в сумме  85 000,00 рублей, и на 2024 год в сумме 3 225 078,95 рублей, в том числе условно утвержденные расходы в сумме             165 000,00 рублей;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2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Шипуновского сельского поселения на 2022 год в размере 549 269,47 рублей, на 2023 год в размере  361 890,00 рублей и на 2024 год в размере 378 360,00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 из других  бюджетов  бюджетной системы Российской Федерации в 2022 году в сумме  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 121 816,97  рублей, в 2023 году в сумме 2 429 602,43  рублей и в 2024 году в сумме  2 455 782,95 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 Приложение № 2 «Прогноз поступлений налоговых и неналоговых доходов в бюджет поселения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 Приложение № 3 «Безвозмездные поступления в бюджет поселения на 2022 год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4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3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 Приложение № 5 «Ведомственная структура расходов бюджета поселения на 2022 год и на плановый период 2023 и 2024 годов» изложить в редакции согласно приложению № 4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 2023  и  2024 годов» изложить в редакции согласно приложению № 5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9 «Источники финансирования дефицита бюджета поселения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Шипунов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1-24T04:50:00Z</dcterms:modified>
  <cp:revision>771</cp:revision>
  <dc:subject/>
  <dc:title/>
</cp:coreProperties>
</file>