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4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8»  марта 2022 года   №  12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05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05 от 17.12.2021 года «О бюджете поселения на 2022 год и на плановый период 2023 и 2024 годов» (в редакции решения Совета Шипуновского сельского поселения № 117 от 26.01.2022 года, № 126 от 25.02.2022 года) следующие изменения и дополнения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firstLine="567"/>
        <w:rPr/>
      </w:pPr>
      <w:r>
        <w:rPr>
          <w:sz w:val="26"/>
          <w:szCs w:val="26"/>
        </w:rPr>
        <w:t>1.1. 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ы «6 441 341,77» заменить цифрами «6 571 341,7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ы «6 691 341,77» заменить цифрами «7 001 835,15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      430 493,38  рублей или  58,3 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3. Пункт 2 статьи 3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«2. Утвердить объем бюджетных ассигнований дорожного фонда Шипуновского сельского поселения на 2022 год в размере 353 170,00 рублей (в том числе бюджетные ассигнования дорожного фонда Шипуновского сельского поселения, не использованные в 2021 году 46 369,97 рублей), на 2023 год в размере 361 890,00 рублей и на 2024 год в размере 378 360,00 рублей.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подпункте 1 пункта 1 статьи 5 цифры «5 702 335,77» заменить цифрами «5 832 335,77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2 «Безвозмездные поступления в бюджет поселения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3-22T10:01:00Z</dcterms:modified>
  <cp:revision>813</cp:revision>
  <dc:subject/>
  <dc:title/>
</cp:coreProperties>
</file>