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5»  апреля  2022 года   №  13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) следующие изменения и дополн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4-18T04:43:00Z</dcterms:modified>
  <cp:revision>823</cp:revision>
  <dc:subject/>
  <dc:title/>
</cp:coreProperties>
</file>