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26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27»  мая  2022 года   №  14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05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05 от 17.12.2021 года «О бюджете поселения на 2022 год и на плановый период 2023 и 2024 годов» (в редакции решения Совета Шипуновского сельского поселения № 117 от 26.01.2022 года, № 126 от 25.02.2022 года, № 129 от 28.03.2022 года, № 137 от 25.04.2022 года) следующие изменения и дополнения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Приложение № 3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5-19T03:16:00Z</dcterms:modified>
  <cp:revision>825</cp:revision>
  <dc:subject/>
  <dc:title/>
</cp:coreProperties>
</file>