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7»  июня  2022 года   № 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) 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6 571 341,77» заменить цифрами «12 992 885,0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7 001 835,15» заменить цифрами «13 505 926,22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13 041,21  рублей или  69,4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2 год в размере 6 970 812,71 рублей, на 2023 год в размере  361 890,00 рублей и на 2024 год в размере 378 360,00 рублей.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одпункте 1 пункта 1 статьи 5 цифры «5 832 335,77» заменить цифрами «12 253 879,01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6-23T10:47:00Z</dcterms:modified>
  <cp:revision>835</cp:revision>
  <dc:subject/>
  <dc:title/>
</cp:coreProperties>
</file>