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«26»  июля  2022 года   №  15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05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105 от 17.12.2021 года «О бюджете поселения на 2022 год и на плановый период 2023 и 2024 годов» (в редакции решения Совета Шипуновского сельского поселения № 117 от 26.01.2022 года, № 126 от 25.02.2022 года, № 129 от 28.03.2022 года, № 137 от 25.04.2022 года, № 144 от 27.05.2022 года, № 151 от 27.06.2022 года)  следующие изменения и дополнения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12 992 885,01»  заменить цифрой «13 004 135,01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13 505 926,22»  заменить цифрой «13 517 176,22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513 041,21  рублей или  69,4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2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Шипунов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7-21T05:32:00Z</dcterms:modified>
  <cp:revision>849</cp:revision>
  <dc:subject/>
  <dc:title/>
</cp:coreProperties>
</file>