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8» сентября  2022 года   №  1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, № 137 от 25.04.2022 года, № 144 от 27.05.2022 года, № 151 от 27.06.2022 года, № 159 от 26.07.2022 года, № 162 от 24.08.2022 года) 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ы «13 004 135,01» заменить цифрами «6 748 989,4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ы «13 517 176,22» заменить цифрами «7 262 030,63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513 041,21  рублей или  68,4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2 год в размере 729 762,85 рублей, на 2023 год в размере  361 890,00 рублей и на 2024 год в размере 378 36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.4. В подпункте 1 пункта 1 статьи 5 цифры «12 253 879,01» заменить цифрами «5 838 099,77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2 «Безвозмездные поступления в бюджет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9-23T05:38:00Z</dcterms:modified>
  <cp:revision>873</cp:revision>
  <dc:subject/>
  <dc:title/>
</cp:coreProperties>
</file>