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6» декабря 2022 года № 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, № 159 от 26.07.2022 года, № 162 от 24.08.2022 года, № 163 от 28.09.2022 года, № 165 от 26.10.2022 года, № 168 от 28.11.2022 года) следующие изменения и допол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ы «6 748 989,42» заменить цифрами «6 774 989,4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ы «7 262 030,63» заменить цифрами «7 288 030,63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513 041,21 рублей или 56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.3. В подпункте 1 пункта 1 статьи 5 цифры «5 838 099,77» заменить цифрами «5 864 099,77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2-20T04:51:00Z</dcterms:modified>
  <cp:revision>899</cp:revision>
  <dc:subject/>
  <dc:title/>
</cp:coreProperties>
</file>