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декабря 2022 года № 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, № 126 от 25.02.2022 года, № 129 от 28.03.2022 года, № 137 от 25.04.2022 года, № 144 от 27.05.2022 года, № 151 от 27.06.2022 года, № 159 от 26.07.2022 года, № 162 от 24.08.2022 года, № 163 от 28.09.2022 года, № 165 от 26.10.2022 года, № 168 от 28.11.2022 года, № 171 от 16.12.2022 года) следующие изменения и допол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ы «6 774 989,42» заменить цифрами «6 823 699,08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ы «7 288 030,63» заменить цифрами «6 685 973,66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2-12-30T02:55:00Z</dcterms:modified>
  <cp:revision>914</cp:revision>
  <dc:subject/>
  <dc:title/>
</cp:coreProperties>
</file>