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4» августа  2022 года   №  1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, № 159 от 26.07.2022 года)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1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8-22T08:21:00Z</dcterms:modified>
  <cp:revision>857</cp:revision>
  <dc:subject/>
  <dc:title/>
</cp:coreProperties>
</file>