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АДМИНИСТРАЦИЯ                                     Совет Шипу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ШИПУНОВСКОГО СЕЛЬСКОГО                        поселения                                    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 Шипуново</w:t>
      </w:r>
    </w:p>
    <w:p>
      <w:pPr>
        <w:pStyle w:val="Normal"/>
        <w:rPr/>
      </w:pPr>
      <w:r>
        <w:rPr/>
        <w:t xml:space="preserve">    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 «17» августа 2022г.  № 1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ставляется  проект решения Сессии «О внесении изменений и дополнений в решение Совета Шипуновского сельского поселения № 105 от 17.12.2021 года  «О бюджете поселения на 2022 год и на плановый период 2023 и 2024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44770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Глава сельского поселения                                                            Задворнова А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Глава сельского поселения                                                            Задворнова А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19-09-23T10:40:00Z</cp:lastPrinted>
  <dcterms:modified xsi:type="dcterms:W3CDTF">2022-08-17T02:54:00Z</dcterms:modified>
  <cp:revision>566</cp:revision>
  <dc:subject/>
  <dc:title>       </dc:title>
</cp:coreProperties>
</file>