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0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5» января 2024 года   № 24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 О  бюджете  поселения  на  2024 год и на плановый период 2025 и 2026 годов» следующие  изменения  и  дополн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237 200,91» заменить цифрой «4 657 238,55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237 200,91» заменить цифрой «4 657 238,55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) подпункт 1 пункта 2 изложить в редакции: «1) общий объем доходов бюджета поселения на 2025 год в сумме 4 001 573,62 рублей, и на 2026 год в сумме  </w:t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4 046 748,54 рублей;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г) подпункт 2 пункта 2 изложить в редакции: «2) общий объем расходов бюджета поселения на 2025 год в сумме 4 001 573,62 рублей, в том числе условно утвержденные расходы в сумме 97 000,00 рублей, и на 2026 год в сумме 4 046 748,54 рублей, в том числе условно утвержденные расходы в сумме             203 000,00 рублей;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Шипуновского сельского поселения на 2024 год в размере 444 208,00 рублей (в том числе бюджетные ассигнования дорожного фонда Шипуновского сельского поселения, не использованные в 2023 году 295 292,41 рублей), на 2025 год в размере 449 773,00 рублей и на 2026 год в размере 432 929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 569 600,55 рублей, в 2025 году в сумме 2 903 840,62 рублей и в 2026 году в сумме 2 961 299,54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№ 2 «Безвозмездные поступления в бюджет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1-31T02:56:00Z</dcterms:modified>
  <cp:revision>826</cp:revision>
  <dc:subject/>
  <dc:title/>
</cp:coreProperties>
</file>