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февраля 2024 года   № 2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 О  бюджете  поселения  на  2024 год и на плановый период 2025 и 2026 годов» (в редакции решения Совета Шипуновского сельского поселения № 247 от 25.01.2024 года)  следующие  изменения  и  допол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657 238,55» заменить цифрой «4 946 958,33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657 238,55» заменить цифрой «5 243 382,2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296 423,91 рублей или 27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4 год в размере 1 054 739,13 рублей, на 2025 год в размере 449 773,00 рублей и на 2026 год в размере 432 929,00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4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808 920,33 рублей, в 2025 году в сумме 2 903 840,62 рублей и в 2026 году в сумме 2 961 299,54 рублей.»;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2-27T10:27:00Z</dcterms:modified>
  <cp:revision>845</cp:revision>
  <dc:subject/>
  <dc:title/>
</cp:coreProperties>
</file>