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>СОВЕТ ШИПУН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(52-я сессия четвертого созыв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27» марта 2024 года   № 25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 Шипунов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О внесении   изменений и дополнений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в решение Совета Шипуновского сельского 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поселения № 237 от 15.12.2023 года  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О бюджете поселения на 2024 год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 на плановый период 2025 и 2026 годов»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 xml:space="preserve">В связи с требованиями Бюджетного законодательства Российской Федерации на основании статьи   9 Бюджетного кодекса Российской Федерации, статьи 8 Устава Шипуновского сельского поселения Крутинского муниципального района Омской области Совет Шипуновского сельского поселения  </w:t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 Е Ш И Л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709" w:hanging="289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Шипуновского сельского поселения № 237 от  15.12.2023 года  « О  бюджете  поселения  на  2024 год и на плановый период 2025 и 2026 годов» (в редакции решения Совета Шипуновского сельского поселения № 247 от 25.01.2024 года, № 255 от 27.02.2024 года)  следующие  изменения  и  дополнения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 В текстовой части решения:</w:t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1.В статье 1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а) в подпункте 1 пункта 1 цифру «4 946 958,33» заменить цифрой «7 395 253,08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б) в подпункте 2 пункта 1 цифру «5 243 382,24» заменить цифрой «7 691 676,99»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jc w:val="both"/>
        <w:rPr/>
      </w:pPr>
      <w:r>
        <w:rPr>
          <w:sz w:val="26"/>
          <w:szCs w:val="26"/>
        </w:rPr>
        <w:t>1.2.  Подпункт 1 пункта 1 статьи 5 изложить в следующей редак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«1) объем межбюджетных трансфертов, получаемых из других бюджетов бюджетной системы Российской Федерации в 2024 году в сумме </w:t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6 257 215,08 рублей, в 2025 году в сумме 2 903 840,62 рублей и в 2026 году в сумме 2 961 299,54 рублей.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9" w:hanging="0"/>
        <w:jc w:val="both"/>
        <w:rPr>
          <w:sz w:val="26"/>
          <w:szCs w:val="26"/>
        </w:rPr>
      </w:pPr>
      <w:r>
        <w:rPr>
          <w:sz w:val="26"/>
          <w:szCs w:val="26"/>
        </w:rPr>
        <w:t>2.  Приложение № 2 «Безвозмездные поступления в бюджет поселения на 2024 год и на плановый период 2025 и 2026 годов» изложить в редакции согласно приложению № 1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Приложение № 3 «Распределение бюджетных ассигнований бюджета поселения по разделам и подразделам классификации расходов бюджетов на 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2024 год и на плановый период 2025 и 2026 годов» изложить в редакции согласно приложению № 2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4.  Приложение № 4 «Ведомственная структура расходов бюджета поселения 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5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4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6. Приложение № 7 «Источники финансирования дефицита бюджета поселения на 2024 год и на плановый период 2025 и 2026 годов» изложить в редакции согласно приложению № 5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Настоящее решение обнародовать на основании статьи 37 п.4 Устава Шипуновского сельского поселения и вступает в силу с момента его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Шипуновского сельского поселения                                А.М. Задворн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7:49:00Z</dcterms:created>
  <dc:creator>USER</dc:creator>
  <dc:description/>
  <cp:keywords/>
  <dc:language>en-US</dc:language>
  <cp:lastModifiedBy>User</cp:lastModifiedBy>
  <cp:lastPrinted>2017-05-12T12:03:00Z</cp:lastPrinted>
  <dcterms:modified xsi:type="dcterms:W3CDTF">2024-03-18T08:29:00Z</dcterms:modified>
  <cp:revision>854</cp:revision>
  <dc:subject/>
  <dc:title/>
</cp:coreProperties>
</file>