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апреля 2024 года   № 2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 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)  следующие  изменения  и  допол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4-03T08:29:00Z</dcterms:modified>
  <cp:revision>866</cp:revision>
  <dc:subject/>
  <dc:title/>
</cp:coreProperties>
</file>