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мая 2024 года № 2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7 395 253,08» заменить цифрой «7 545 912,8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7 691 676,99» заменить цифрой «7 842 336,80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 407 874,89 рублей, в 2025 году в сумме 2 903 840,62 рублей и в 2026 году в сумме 2 961 299,54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5-29T04:02:00Z</dcterms:modified>
  <cp:revision>880</cp:revision>
  <dc:subject/>
  <dc:title/>
</cp:coreProperties>
</file>