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6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24» июня 2024 года № 27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/>
      </w:pPr>
      <w:r>
        <w:rPr>
          <w:sz w:val="26"/>
          <w:szCs w:val="26"/>
        </w:rPr>
        <w:t>1.1.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7 545 912,89» заменить цифрой «13 077 797,24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7 842 336,80» заменить цифрой «14 038 554,9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Шипуновского сельского поселения на 2024 год в размере 6 586 623,48 рублей, на 2025 год в размере 449 773,00 рублей и на 2026 год в размере 432 929,00 рублей.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 939 759,24 рублей, в 2025 году в сумме 2 903 840,62 рублей и в 2026 году в сумме 2 961 299,54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6-27T10:34:00Z</dcterms:modified>
  <cp:revision>896</cp:revision>
  <dc:subject/>
  <dc:title/>
</cp:coreProperties>
</file>