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июля 2024 года № 27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3 077 797,24» заменить цифрой «13 100 750,9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4 038 554,99» заменить цифрой «14 061 508,6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960 757,75 рублей или 84,4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4 год в размере 6 609 577,15 рублей, на 2025 год в размере 449 773,00 рублей и на 2026 год в размере 432 929,00 рублей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7-29T04:27:00Z</dcterms:modified>
  <cp:revision>912</cp:revision>
  <dc:subject/>
  <dc:title/>
</cp:coreProperties>
</file>