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ноября 2024 года № 2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, № 288 от 25.10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в подпункте 2 пункта 1 цифру «14 060 128,66» заменить цифрой «14 094 32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994 957,75 рублей или 85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1-25T08:34:00Z</dcterms:modified>
  <cp:revision>948</cp:revision>
  <dc:subject/>
  <dc:title/>
</cp:coreProperties>
</file>