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декабря 2024 года № 2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, № 288 от 25.10.2024 года, № 291 от 27.11.2024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099 370,91» заменить цифрой «13 199 262,9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94 328,66» заменить цифрой «13 674 938,5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475 675,63 рублей или 37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 939 949,24 рублей, в 2025 году в сумме 2 903 840,62 рублей и в 2026 году в сумме 2 961 299,54 рублей.»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12-28T06:15:00Z</dcterms:modified>
  <cp:revision>969</cp:revision>
  <dc:subject/>
  <dc:title/>
</cp:coreProperties>
</file>