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ГНОЗ СОЦИАЛЬНО-ЭКОНОМИЧЕСКОГО РАЗВИТИЯ ШИПУНОВСКОГО СЕЛЬСКОГО ПОСЕЛЕНИЯ КРУТИНСКОГО МУНИЦИПАЛЬНОГО РАЙОНА ОМСКОЙ ОБЛАСТИ НА 2024 ГОД И НА ПЕРИОД ДО 2026 ГО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здел 2. Пояснительная записк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социально-экономического развития Шипуновского сельского поселения Крутинского муниципального района Омской области на 2024 год </w:t>
      </w:r>
      <w:r>
        <w:rPr>
          <w:color w:val="000000"/>
          <w:sz w:val="24"/>
          <w:szCs w:val="24"/>
        </w:rPr>
        <w:t>и на период до 2026 года</w:t>
      </w:r>
      <w:r>
        <w:rPr>
          <w:sz w:val="24"/>
          <w:szCs w:val="24"/>
        </w:rPr>
        <w:t xml:space="preserve"> разработан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 и определяет среднесрочные  цели и задачи, а также основные направления развития экономики и социальной сферы Шипуновского сельского поселения Крутинского муниципального района Омской области. 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СТРАТЕГИЧЕСКАЯ ЦЕЛЬ И ЗАДАЧИ СОЦИАЛЬНО-ЭКОНОМИЧЕСКОГО </w:t>
      </w:r>
    </w:p>
    <w:p>
      <w:pPr>
        <w:pStyle w:val="21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РАЗВИТИЯ ШИПУНОВСКОГО СЕЛЬСКОГО ПОСЕЛЕНИЯ </w:t>
      </w:r>
      <w:r>
        <w:rPr>
          <w:color w:val="000000"/>
        </w:rPr>
        <w:t>на 2024 год и на период до 2026 года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ческой целью социально-экономического развития Шипуновского сельского поселения является формирование эффективной экономической базы, обеспечивающей устойчивое развитие Шипуновского сельского поселения, последовательное повышение качества жизни населения Шипуновского сельского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социально-экономического развития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ФЕРЕ УПРАВЛЕНИЯ: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содействие эффективной реализации реформы местного самоуправления на территории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реализации прав граждан на участие в у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 xml:space="preserve">реализация эффективной налогово-бюджетной поли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обеспечение поступлений доходов не ниже уровня 202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эффективное использование собственности по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ЭКОНОМИКЕ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азвитию агропромышленного комплекса в рамках реализации государственной программы развития сельского хозяйства и регулирования рынков сельскохозяйственной продукции,</w:t>
      </w:r>
    </w:p>
    <w:p>
      <w:pPr>
        <w:pStyle w:val="Normal"/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рья и продоволь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содействие развитию транспортной инфраструктуры поселения для создания устойчивой основы функционирования экономики и социальной сферы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ие реализации мероприятий, имеющих приоритетное значение для жителей населения, по решению вопросов местного значения (инициативные проекты).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СОЦИАЛЬНОЙ СФЕРЕ: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обеспечение стабильного рынка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е демографической ситуации в посел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здание условий для развития физической культуры и массового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/>
      </w:pPr>
      <w:r>
        <w:rPr>
          <w:color w:val="000000"/>
          <w:sz w:val="24"/>
          <w:szCs w:val="24"/>
        </w:rPr>
        <w:t>сохранение и развитие культурн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ind w:left="300" w:hanging="26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повышение комфортности проживания населения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4"/>
          <w:szCs w:val="24"/>
        </w:rPr>
        <w:t>Шипуновское сельское поселение является территорией со сложившейся сельскохозяйственной специализацией преимущественно мясомолочного направления, входящее в состав Крутинского муниципального района Омской области.</w:t>
      </w:r>
    </w:p>
    <w:p>
      <w:pPr>
        <w:pStyle w:val="2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2. ОПОРНЫЕ ТОЧКИ РОСТА ЭКОНОМИКИ ШИПУНОВСКОГО СЕЛЬСКОГО ПОСЕЛЕНИЯ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В целях совершенствования территориального размещения производительных сил,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Шипуновского сельского поселения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. Шипуново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зернового производства и мясомолочного животноводства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древесины, изготовление срубов на базе Шипуновского филиала Крутинского</w:t>
      </w:r>
    </w:p>
    <w:p>
      <w:pPr>
        <w:pStyle w:val="21"/>
        <w:ind w:left="4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гослесхоз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. Горькое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firstLine="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зернового производства и мясомолочного животноводства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/>
      </w:pPr>
      <w:r>
        <w:rPr>
          <w:color w:val="000000"/>
          <w:sz w:val="24"/>
          <w:szCs w:val="24"/>
        </w:rPr>
        <w:t xml:space="preserve">заготовка и реализация древесины;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>
          <w:color w:val="000000"/>
          <w:sz w:val="24"/>
          <w:szCs w:val="24"/>
        </w:rPr>
        <w:t>в д. Сингуль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ясомолочного животноводства на базе ЛПХ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и реализация древесины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700" w:leader="none"/>
        </w:tabs>
        <w:ind w:left="2140" w:hanging="17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в и реализация рыбы.</w:t>
      </w:r>
    </w:p>
    <w:p>
      <w:pPr>
        <w:pStyle w:val="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ind w:firstLine="700"/>
        <w:jc w:val="both"/>
        <w:rPr/>
      </w:pPr>
      <w:r>
        <w:rPr>
          <w:color w:val="000000"/>
          <w:sz w:val="24"/>
          <w:szCs w:val="24"/>
        </w:rPr>
        <w:t>3. ОСНОВНЫЕ ИНДИКАТОРЫ ДОСТИЖЕНИЯ СТРАТЕГИЧЕСКОЙ ЦЕЛИ И РЕШЕНИЯ ЗАДАЧ СОЦИАЛЬНО-ЭКОНОМИЧЕСКОГО РАЗВИТИЯ ШИПУНОВСКОГО СЕЛЬСКОГО ПОСЕЛЕНИЯ КРУТИНСКОГО МУНИЦИПАЛЬНОГО РАЙОНА НА 2024 ГОД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ind w:firstLine="567"/>
        <w:rPr/>
      </w:pPr>
      <w:r>
        <w:rPr>
          <w:color w:val="000000"/>
          <w:sz w:val="24"/>
          <w:szCs w:val="24"/>
        </w:rPr>
        <w:t>Основными показателями достижения стратегической цели и решения задач социально-экономического развития Шипуновского сельского поселения Крутинского муниципального района Омской области на 2024 - 2026 год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объема продукции сельского хозяйства – не менее чем на 10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рост оборота розничной торговли – не менее чем на 2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color w:val="000000"/>
          <w:sz w:val="24"/>
          <w:szCs w:val="24"/>
        </w:rPr>
        <w:t>повышение реальных располагаемых денежных доходов населения – не менее чем на 5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00" w:hanging="300"/>
        <w:jc w:val="both"/>
        <w:rPr>
          <w:color w:val="000000"/>
          <w:sz w:val="28"/>
        </w:rPr>
      </w:pPr>
      <w:r>
        <w:rPr>
          <w:color w:val="000000"/>
          <w:sz w:val="24"/>
          <w:szCs w:val="24"/>
        </w:rPr>
        <w:t>увеличение средней продолжительности жизни на 5-7 лет.</w:t>
      </w:r>
      <w:r>
        <w:br w:type="page"/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Социально-экономическое развитие Шипуновского сельского поселения в 2024 – 2026 годах будет определяться в первую очередь решением задач повышения уровня наполняемости бюджета сельского поселения за счет использования максимального объема имеющегося налогового потенциала по местным налог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2024 году бюджет поселения планируется с увеличением объема на 15,8 процентов к показателям, утвержденным первоначальным бюджетом на 2023 год и на плановый период 2024 и 2025 годов (далее – ранее утвержденные показатели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ъем налоговых и неналоговых доходов на 2024 год планируется на 13,2 процентов выше ранее утвержденных показателей в связи с увеличением назначений по земельному налогу и 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Безвозмездные поступления на 2024 год увеличатся к ранее утвержденным показателям на 16,7 проц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предусматриваются на 2024 год в сумме                   4 237 200,91 рублей, на 2025 год в сумме       3 824 569,62 рублей, на 2026 год в сумме       4 018 494,54 рублей. Расходы на 2025 – 2026 годы указаны с учетом условно утвержденных расходов. Расходы бюджета поселения на 2024 год выше ранее утвержденных показателей на 15,8 процентов, т.к. в бюджете поселения налоговые и неналоговые доходы предусмотрены на 13,2 процентов выше, чем в предыдущем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КФХ и ЛПХ ожидается сохранение объемов производства продукции к уровню 2023 года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тся сохранение в плановом периоде положительной динамики развития потребительского рынка. В 2024 году денежные доходы населения увеличатся на 5,0 процентов, расходы населения на оплату товаров, работ и услуг в 2023 году также увеличатся на 5,0 проц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уровень среднедушевых денежных доходов в месяц населения увеличится на 5,0 процентов. 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 xml:space="preserve">В области социальной политики решением Совета Шипуновского сельского поселения № 348 от 25.11.2019 определены льготы по земельному налогу для физических лиц, достигших возраста 75 лет и старше, а также почетных жителей Крутинского муниципального района. Объем налоговых расходов в 2024-2026 годах планируется в размере 2 000,00 рублей ежегодно. Цель предоставления налоговых расходов – социальная поддержка отдельных категорий граждан. 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д влиянием демографических процессов формируется ситуация в сфере занятости. Несмотря на тенденцию стабильности численности экономически активного населения, численность занятых в экономике в 2024 году увеличится на 0,8 процентов.</w:t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134" w:right="851" w:gutter="0" w:header="720" w:top="776" w:footer="0" w:bottom="1134"/>
          <w:cols w:num="2" w:space="51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</w:r>
    </w:p>
    <w:sectPr>
      <w:type w:val="continuous"/>
      <w:pgSz w:w="11906" w:h="16838"/>
      <w:pgMar w:left="1134" w:right="851" w:gutter="0" w:header="720" w:top="776" w:footer="0" w:bottom="1134"/>
      <w:cols w:num="2" w:space="51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69"/>
        </w:tabs>
        <w:ind w:left="1769" w:hanging="360"/>
      </w:pPr>
      <w:rPr>
        <w:rFonts w:ascii="Symbol" w:hAnsi="Symbol" w:cs="Symbol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0" w:hanging="360"/>
      </w:pPr>
      <w:rPr>
        <w:rFonts w:ascii="Symbol" w:hAnsi="Symbol" w:cs="Symbol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0"/>
        </w:tabs>
        <w:ind w:left="7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99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01"/>
        </w:tabs>
        <w:ind w:left="2901" w:hanging="360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Style17">
    <w:name w:val="Знак Знак"/>
    <w:basedOn w:val="Normal"/>
    <w:qFormat/>
    <w:pPr>
      <w:spacing w:before="100" w:after="10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6:31:00Z</dcterms:created>
  <dc:creator>User</dc:creator>
  <dc:description/>
  <cp:keywords/>
  <dc:language>en-US</dc:language>
  <cp:lastModifiedBy>User</cp:lastModifiedBy>
  <cp:lastPrinted>2021-10-27T15:20:00Z</cp:lastPrinted>
  <dcterms:modified xsi:type="dcterms:W3CDTF">2023-11-01T11:33:00Z</dcterms:modified>
  <cp:revision>160</cp:revision>
  <dc:subject/>
  <dc:title>Приложение</dc:title>
</cp:coreProperties>
</file>