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едварительные итоги социально-экономического развития Шипуновского сельского поселения Крутинского района Омской области за 9 месяцев 2023 года и ожидаемые итоги социально-экономического развития Шипу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23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1. Предварительные итоги социально-экономического развития Шипуновского сельского поселения за 9 месяцев 202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Шипуновское сельское поселение за 9 месяцев 2023 года осуществляло свою деятельность на основании прогноза социально – экономического развития Шипуновского сельского поселения Крутинского муниципального района Омской области на 2023 год, с учетом основных направлений Стратегии социально-экономического развития Омской области до 2030 года, стратегии социально-экономического развития Крутинского муниципального района на период до 2030 года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начения контрольных показателей по состоянию на 1 октября 2023 года позволяют прогнозировать достижение плановых значений к концу года практически по всем показателям. 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 сельском хозяйстве за 9 месяцев 2023 года производство остается на уровне 2022 го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протяжении 9 месяцев непрерывно велась работа по благоустройству поселения, в том числе осуществлялось уличное освещение и ряд других мероприятий. За отчетный период на реализацию вышеуказанных мероприятий Администрацией Шипуновского сельского поселения направлено 1 082 000,13 рублей, что составляет 61,0 % годовых бюджетных назнач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нансирование части полномочий осуществлялось за счет средств районного бюджета в размере 714 561,05 рублей из полученных 714 561,05 рублей предусмотренных на нижеуказанные направления. За 9 месяцев 2023 года осуществлялось финансирование следующих направлений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осуществление дорожной деятельности в отношении автомобильных дорог муниципального района в сумме 50 168,48 рубле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в границах поселения водоснабжения населения в сумме 74 462,00 рублей,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тверждение генерального плана поселения в сумме 295 000,00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>В части развития финансового потенциала главны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целями являются расширение налогооблагаемой базы, увеличение доходов и оптимизация расходов бюджета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оступление земельного налога за 9 месяцев 2023 года составило            - 15 690,1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целях увеличения поступлений в бюджет земельного налога необходим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продолжить работу по инвентаризации земельных участков, расположенных на территории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определить земельные участки, которые должны являться объектами налогообложения в соответствии с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- выявить земельные участки, земельный налог с которых не уплачивается или заниже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упление налога на имущество физических лиц за 9 месяцев 2023 года составило 1 746,99 рублей, что составляет 0,2 % к объему налоговых и неналоговых доходов на 2023 год. Для увеличения поступлений налога на имущество физических лиц администрацией поселения ведется инвентаризация объектов недвижимого имущества. По состоянию на 01.10.2023 года проинвентаризировано 100 % домохозяйств. Активно проводится работа по приватизации муниципального жилья. В дальнейшем необходимо продолжить информационно-консультативную работу по регистрации имущества (жилье и земельные участки), на которое право собственности не оформлено. Данные меры позволят увеличить ежегодные поступления от налога на имущество.  </w:t>
      </w:r>
    </w:p>
    <w:p>
      <w:pPr>
        <w:pStyle w:val="Normal"/>
        <w:ind w:firstLine="567"/>
        <w:jc w:val="both"/>
        <w:rPr>
          <w:sz w:val="28"/>
          <w:shd w:fill="FFFFFF" w:val="clear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иоритетными направлениями в области культуры, массового спорта за 9 месяцев 2023 года остаются сохранение и использование культурно-исторического и национального наследия, создание условий для развития физкультурно-спортивного движения. </w:t>
      </w:r>
      <w:r>
        <w:rPr>
          <w:sz w:val="28"/>
          <w:shd w:fill="FFFFFF" w:val="clear"/>
          <w:lang w:val="ru-RU"/>
        </w:rPr>
        <w:t xml:space="preserve">В Шипуновском сельском поселении ведется активная работа по привлечению молодежи к занятиям физической культурой и спортом. Шипуновское сельское поселение выставляет команду спортсменов на районные мероприятия.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Результат развития экономики и социальной сферы сельского поселения отражается в показателях финансового результата деятельности организаций и денежных доходов населения, что, в свою очередь, отражается на доходах бюджета поселения. Бюджет сельского поселения за 9 месяцев 2023 года исполнен по доходам в объеме 13 727 069,27 рублей, что составляет 91,2 % к уточненному плану. В соответствии с решениями Совета Шипуновского сельского поселения «О внесении изменений и дополнений в решение Совета Шипуновского сельского поселения «О бюджете поселения на 2023 год и на плановый период 2024 и 2025 годов», принятыми в течение 9 месяцев 2023 года, доходная часть бюджета увеличена на 275,6 процентов, расходная часть бюджета увеличена на 298,0  процентов по сравнению с первоначально утвержденной суммой. В результате доходы бюджета поселения на 2023 год запланированы в объеме 15 052 637,17 рублей, расходы – 15 948 080,62 рубл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2. Ожидаемые итоги социально-экономического развития</w:t>
        <w:br/>
        <w:t>Шипуновского сельского поселения за 2023 год</w:t>
      </w:r>
    </w:p>
    <w:p>
      <w:pPr>
        <w:pStyle w:val="BodyText2"/>
        <w:spacing w:lineRule="auto" w:line="240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у ожидаемое поступление доходов в бюджет поселения составит 14 997 463,79 рублей, что составит 374,2 процентов от первоначального плана на 202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жидаемое поступление налоговых и неналоговых доходов в бюджет поселения в 2023 году составит 928 330,62 рублей или 103,6 процентов от первоначального плана на 2023 год. Для увеличения поступления налоговых доходов проводится активная работа с предприятиями – недоимщиками по погашению накопленной задолженности по начисленным налогам, продолжается работа по взысканию задолженности по земельному налог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ей поселения и организациями, зарегистрированными на территории поселения, оказывается содействие обеспечения занятости и трудоустройства населения, в основном благодаря тесному сотрудничеству с фондом занятости населения. До конца 2023 года Администрацией поселения планируется трудоустроить ещё 2 человек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вшийся баланс имущества, находящегося в собственности сельского поселения, используется в своем большинстве по целевому назначению объек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ая часть бюджета ожидается к исполнению за 2023 год в размере 14 997 463,79 рублей или 374,2 процентов от первоначального плана по расходам на 2023 год. Расходы на содержание органов местного самоуправления исполнятся в размере 2 102 403,91 рублей или 97,1 процентов к первоначальному плану по данному направлению.  </w:t>
      </w:r>
    </w:p>
    <w:p>
      <w:pPr>
        <w:pStyle w:val="2"/>
        <w:spacing w:lineRule="auto" w:line="240" w:before="0" w:after="0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ферах культуры и массового спорта в целях формирования здорового образа жизни населения, создания условий для развития массовой физической культуры и спорта необходимо осуществить мероприятия по проведению массовых спортивно-оздоровительных мероприятий, культурных праздников (в том числе участие в районных спортивных праздниках). </w:t>
      </w:r>
    </w:p>
    <w:p>
      <w:pPr>
        <w:pStyle w:val="Normal"/>
        <w:tabs>
          <w:tab w:val="clear" w:pos="708"/>
          <w:tab w:val="left" w:pos="1206" w:leader="none"/>
        </w:tabs>
        <w:ind w:firstLine="567"/>
        <w:jc w:val="both"/>
        <w:rPr/>
      </w:pPr>
      <w:r>
        <w:rPr>
          <w:sz w:val="28"/>
          <w:lang w:val="ru-RU"/>
        </w:rPr>
        <w:t>Важнейшей предпосылкой улучшения основных социальных показателей остается стабильное экономическое развитие. Для обеспечения позитивных структурных изменений в экономике поселения прорабатываются новые эффективные механизмы стимулирования экономического роста. Для рассмотрения вопросов, связанных с реализацией стратегических направлений социально-экономической политики поселения, созданием условий для устойчивого экономического развития, выработки взаимоприемлемых решений по ключевым аспектам социально-экономического развития поселения был создан Совет по экономическому развитию поселения. В него вошли представители органов местного самоуправления, учреждений образования, хозяйствующих субъектов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16">
    <w:name w:val="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39:00Z</dcterms:created>
  <dc:creator>Пользователь</dc:creator>
  <dc:description/>
  <cp:keywords/>
  <dc:language>en-US</dc:language>
  <cp:lastModifiedBy>User</cp:lastModifiedBy>
  <cp:lastPrinted>2015-10-23T11:41:00Z</cp:lastPrinted>
  <dcterms:modified xsi:type="dcterms:W3CDTF">2023-11-02T05:07:00Z</dcterms:modified>
  <cp:revision>173</cp:revision>
  <dc:subject/>
  <dc:title/>
</cp:coreProperties>
</file>