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пуновского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вет Шипу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сельского поселения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6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Шипуно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Школьный, 1</w:t>
      </w:r>
    </w:p>
    <w:p>
      <w:pPr>
        <w:pStyle w:val="Normal"/>
        <w:rPr/>
      </w:pPr>
      <w:r>
        <w:rPr>
          <w:b/>
          <w:sz w:val="28"/>
          <w:szCs w:val="28"/>
        </w:rPr>
        <w:t>тел.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3» ноября 2023 года №  3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ипуновского сельского поселения представляет на рассмотрение проект решения Совета Шипун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 Шипуновского           Правительство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>646136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Шипуно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Школьный, 1</w:t>
      </w:r>
    </w:p>
    <w:p>
      <w:pPr>
        <w:pStyle w:val="Normal"/>
        <w:rPr/>
      </w:pPr>
      <w:r>
        <w:rPr>
          <w:b/>
          <w:sz w:val="28"/>
          <w:szCs w:val="28"/>
        </w:rPr>
        <w:t>тел.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ноября 2023 года №  3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Омской области  от 06 августа 2008 года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» Администрация Шипуновского сельского поселения Крутинского муниципального района Омской области представляет  проект решения Совета Шипун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в соответствии со статьей  184.2 Бюджетного кодекс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ДМИНИСТРАЦИЯ                          Комитет по бюджету и эконом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развитию территории сельского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« 14»  ноября  2023 г.  №  3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Шипуновского сельского поселения представляет на рассмотрение проект решения Совета Шипуновского сельского поселения «О бюджете поселения на 2024 год и на плановый период 2025 и 2026 годов», а также документы и материалы, предоставляемые одновременно с проектом бюджета в соответствии со статьей 184.2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1-11-10T11:00:00Z</cp:lastPrinted>
  <dcterms:modified xsi:type="dcterms:W3CDTF">2023-11-09T03:58:00Z</dcterms:modified>
  <cp:revision>101</cp:revision>
  <dc:subject/>
  <dc:title>Администрация  Яманского                       Правительство Омской области</dc:title>
</cp:coreProperties>
</file>