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января 2025 года   № 3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94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94 от 16.12.2024 года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656 988,28» заменить цифрой «4 986 814,5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656 988,28» заменить цифрой «4 986 814,5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) подпункт 1 пункта 2 изложить в редакции: «1) общий объем доходов бюджета поселения на 2026 год в сумме 4 268 594,96 рублей, и на 2027 год в сумме 4 460 102,51 рублей;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6 год в сумме 4 268 594,96 рублей, в том числе условно утвержденные расходы в сумме 104 000,00 рублей, и на 2027 год в сумме 4 460 102,51 рублей, в том числе условно утвержденные расходы в сумме             216 000,00 рублей;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2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Шипуновского сельского поселения на 2025 год в размере 800 936,89 рублей (в том числе бюджетные ассигнования дорожного фонда Шипуновского сельского поселения, не использованные в 2024 году 113 138,32 рублей), на 2026 год в размере 471 213,55 рублей и на 2027 год в размере 602 042,51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5 году в сумме 3 756 964,85 рублей, в 2026 году в сумме 3 049 561,41 рублей и в 2027 году в сумме 3 105 680,00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1-29T09:14:00Z</dcterms:modified>
  <cp:revision>846</cp:revision>
  <dc:subject/>
  <dc:title/>
</cp:coreProperties>
</file>