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5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февраля 2025 года   № 30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294 от 16.12.2024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5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6 и 2027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94 от 16.12.2024 года «О бюджете поселения на 2025 год и на плановый период 2026 и 2027 годов» (в редакции решения Совета Шипуновского сельского поселения № 300 от 29.01.2025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5-02-17T03:48:00Z</dcterms:modified>
  <cp:revision>852</cp:revision>
  <dc:subject/>
  <dc:title/>
</cp:coreProperties>
</file>