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марта 2025 года   № 3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94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94 от 16.12.2024 года «О бюджете поселения на 2025 год и на плановый период 2026 и 2027 годов» (в редакции решения Совета Шипуновского сельского поселения № 300 от 29.01.2025 года, № 306 от 26.02.2025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986 814,51» заменить цифрой «5 144 919,8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986 814,51» заменить цифрой «5 564 919,8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) подпункт 1 пункта 2 изложить в редакции: «1) общий объем доходов бюджета поселения на 2026 год в сумме 4 259 365,96 рублей, и на 2027 год в сумме 4 450 906,51 рублей;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6 год в сумме 4 259 365,96 рублей, в том числе условно утвержденные расходы в сумме 104 000,00 рублей, и на 2027 год в сумме 4 450 906,51 рублей, в том числе условно утвержденные расходы в сумме             216 000,00 рублей;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5 год равным      420 000,00 рублей или 34,2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4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  <w:t>«1) объем межбюджетных трансфертов, получаемых из других бюджетов бюджетной системы Российской Федерации в 2025 году в сумме 3 915 070,21 рублей, в 2026 году в сумме 3 040 332,41 рублей и в 2027 году в сумме  3 096 484,00 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5-03-31T02:52:00Z</dcterms:modified>
  <cp:revision>876</cp:revision>
  <dc:subject/>
  <dc:title/>
</cp:coreProperties>
</file>