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8» апреля 2025 года   № 3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94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94 от 16.12.2024 года «О бюджете поселения на 2025 год и на плановый период 2026 и 2027 годов» (в редакции решения Совета Шипуновского сельского поселения № 300 от 29.01.2025 года, № 306 от 26.02.2025 года, № 307 от 26.03.2025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2 пункта 1 цифру «5 564 919,87» заменить цифрой «5 674 919,8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5 год равным      530 000,00 рублей или 43,1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jc w:val="both"/>
        <w:rPr/>
      </w:pPr>
      <w:r>
        <w:rPr>
          <w:sz w:val="26"/>
          <w:szCs w:val="26"/>
        </w:rPr>
        <w:t>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5-04-28T03:44:00Z</dcterms:modified>
  <cp:revision>887</cp:revision>
  <dc:subject/>
  <dc:title/>
</cp:coreProperties>
</file>