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т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ериод до 202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Пояснительная записка к прогнозу социально-экономического развития Яманского сельского поселения Крутинского муниципального района Омской области на 2024 год и на период до 2026 года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Яманского сельского поселения Крутинского муниципального района Омской области на 2024 год и на период до 2026 года разработан с учетом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, Омской области, Крутинского района на 2024 год и на период до 2026 года, формирующих условия для сельских поселений, тенденций развития Яманского сельского поселения за предшествующие годы, фактически складывающейся ситуации в текущем финансовом году, прогнозных данных о деятельности хозяйствующих субъектов, осуществляемой на территории Яманского сельского поселения Крутинского муниципального района Омской области, на очередной финансовый год и плановый период, мер по социально-экономическому развитию Яманского сельского поселения, нормативно-правовыми актами Яманского сельского поселен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Социально-экономическое развитие Яманского сельского поселения в 2024 - 2026 годах будет определяться, в первую очередь, решением задач повышения уровня наполняемости бюджета сельского поселения за счет использования максимального объема имеющегося налогового потенциала по местным налога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2024 году бюджет поселения планируется в сумме 3 825 301,65 рублей с увеличением объема доходов на 2,6 процентов к показателям, утвержденным первоначальным бюджетом на 2023 год и плановый период 2024 и 2025 годов (далее – ранее утвержденные показатели)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на 2024 год планируются в объеме           1 088 933,00 рублей, что на 5,0 процентов ниже ранее утвержденных показател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24 год увеличатся к ранее утвержденным показателям на 6,0 процентов и составят 2 736 368,65 рубл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редусматриваются на 2024 год в сумме           3 825 301,65 рублей. Расходы бюджета поселения выше ранее утвержденных показателей на 2,6 проценто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ФХ и ЛПХ ожидается сохранение объемов производства продукции к уровню 2023 года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носят традиционно социальную направленность, где основной объем – расходы на оплату труда и отчисления от начисленной заработной платы во внебюджетные фонды, что занимает 40,7 процентов расхода бюджетов в 2024 году. Расходы в сфере дорожного хозяйства занимают 16,5 процентов, в сфере жилищно-коммунального хозяйства – 7,1 процентов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С учетом роста денежных доходов населения прогнозируется сохранение в 2024 - 2026 годах положительной динамики развития потребительского рынка. За период 2024 - 2026 годов денежные доходы населения к уровню 2023 года вырастут на 3,0 процента, объем расходов населения – соответственно на 1,6 процентов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В 2024 году уровень среднедушевых денежных доходов в месяц населения в сравнении с 2023 годом вырастет на 0,7 процентов. В целом за 2024 – 2026 годы рост среднедушевых денежных доходов составит 3,4 процентов. Рост денежных доходов населения в плановом периоде будет обусловлен ростом производительности труда, повышением пенсии. Численность занятых в экономике на период 2024 - 2026 годы прогнозируется на уровне 2023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2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2:25:00Z</dcterms:created>
  <dc:creator>User</dc:creator>
  <dc:description/>
  <cp:keywords/>
  <dc:language>en-US</dc:language>
  <cp:lastModifiedBy>User</cp:lastModifiedBy>
  <cp:lastPrinted>2023-11-02T09:18:00Z</cp:lastPrinted>
  <dcterms:modified xsi:type="dcterms:W3CDTF">2023-11-03T03:27:00Z</dcterms:modified>
  <cp:revision>114</cp:revision>
  <dc:subject/>
  <dc:title>Пояснительная записка </dc:title>
</cp:coreProperties>
</file>