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134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ИНАНСОВО-ЭКОНОМИЧЕСКОЕ ОБОСНОВАНИЕ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оекта решения Совета Яманского сельского 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еления «О бюджете поселения на 2024 год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 на плановый период 2025 и 2026 годов»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tabs>
          <w:tab w:val="clear" w:pos="720"/>
          <w:tab w:val="left" w:pos="1134" w:leader="none"/>
        </w:tabs>
        <w:ind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 поселения является формой образования и расходования денежных средств, предназначенных для финансового обеспечения муниципальных задач и функций, отнесенных к предметам ведения администрации Яманского сельского поселения Крутинского муниципального района. Разрабатывается бюджет поселения в форме проекта решения Совета Яманского сельского поселения и утверждается в форме решения Совета Яманского сельского поселения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7"/>
          <w:szCs w:val="27"/>
        </w:rPr>
        <w:t>Доходы бюджета поселения формируются за счет налоговых и неналоговых доходов и безвозмездных поступлений. Из бюджета поселения финансируются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7"/>
          <w:szCs w:val="27"/>
        </w:rPr>
        <w:t>- расходы на осуществление вопросов местного значения поселения в соответствии с Федеральным законом от 06 октября 2006 года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7"/>
          <w:szCs w:val="27"/>
        </w:rPr>
        <w:t>- расходы за счет средств, передаваемых в бюджет поселения из районного и областного бюджетов, в соответствии с законодательством.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color w:val="000000"/>
          <w:sz w:val="27"/>
          <w:szCs w:val="27"/>
        </w:rPr>
        <w:t>В соответствии со статьей 172 Бюджетного кодекса Российской Федерации составление проекта бюджета поселения на 2024 год и на плановый период 2025 и 2026 годов</w:t>
      </w:r>
      <w:r>
        <w:rPr>
          <w:b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новывается на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огнозе социально-экономического развития Яманского сельского поселения Крутинского муниципального района Омской области на 2024 год и на период до</w:t>
      </w:r>
      <w:r>
        <w:rPr>
          <w:sz w:val="27"/>
          <w:szCs w:val="27"/>
        </w:rPr>
        <w:t xml:space="preserve"> 2026 года</w:t>
      </w:r>
      <w:r>
        <w:rPr>
          <w:color w:val="000000"/>
          <w:sz w:val="27"/>
          <w:szCs w:val="27"/>
        </w:rPr>
        <w:t xml:space="preserve">;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7"/>
          <w:szCs w:val="27"/>
        </w:rPr>
        <w:t xml:space="preserve">- основных направлениях бюджетной и налоговой политики Яманского сельского поселения Крутинского муниципального района Омской области на 2024 год и на плановый период 2025 и 2026 годов;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7"/>
          <w:szCs w:val="27"/>
        </w:rPr>
        <w:t>- мероприятиях муниципальных программ.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</w:rPr>
        <w:t>Проектом решения Совета Яманского сельского поселения «О бюджете поселения на 2024 год и на плановый период 2025 и 2026 годов» утвержда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общий объем доходов бюджета поселения на 2024 год в сумме 3 825 301,65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общий объем расходов бюджета поселения на 2024 год в сумме 3 825 301,65 рублей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ефицит бюджета поселения на 2024 год равный нулю;</w:t>
      </w:r>
    </w:p>
    <w:p>
      <w:pPr>
        <w:pStyle w:val="Normal"/>
        <w:autoSpaceDE w:val="false"/>
        <w:ind w:firstLine="600"/>
        <w:jc w:val="both"/>
        <w:rPr/>
      </w:pPr>
      <w:r>
        <w:rPr>
          <w:sz w:val="27"/>
          <w:szCs w:val="27"/>
        </w:rPr>
        <w:t>общий объем доходов бюджета поселения на 2025 год в сумме 3 454 589,87 рублей и на 2026 год в сумме 3 711 592,96 рублей;</w:t>
      </w:r>
    </w:p>
    <w:p>
      <w:pPr>
        <w:pStyle w:val="Normal"/>
        <w:autoSpaceDE w:val="false"/>
        <w:ind w:firstLine="600"/>
        <w:jc w:val="both"/>
        <w:rPr/>
      </w:pPr>
      <w:r>
        <w:rPr>
          <w:sz w:val="27"/>
          <w:szCs w:val="27"/>
        </w:rPr>
        <w:t>общий объем расходов бюджета поселения на 2025 год в сумме 3 454 589,87 рублей, в том числе условно утвержденные расходы в сумме 88 000,00 рублей и на 2026 год в сумме 3 711 592,96 рублей, в том числе условно утвержденные расходы в сумме 187 000,00 рублей;</w:t>
      </w:r>
    </w:p>
    <w:p>
      <w:pPr>
        <w:pStyle w:val="ConsPlusNormal1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ефицит бюджета поселения на 2025 и на 2026 годы равный нулю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7"/>
          <w:szCs w:val="27"/>
        </w:rPr>
      </w:pPr>
      <w:r>
        <w:rPr>
          <w:sz w:val="27"/>
          <w:szCs w:val="27"/>
        </w:rPr>
        <w:t>Глава Яманского сельского поселения</w:t>
      </w:r>
    </w:p>
    <w:p>
      <w:pPr>
        <w:pStyle w:val="Normal"/>
        <w:tabs>
          <w:tab w:val="clear" w:pos="720"/>
          <w:tab w:val="left" w:pos="0" w:leader="none"/>
        </w:tabs>
        <w:rPr>
          <w:sz w:val="27"/>
          <w:szCs w:val="27"/>
        </w:rPr>
      </w:pPr>
      <w:r>
        <w:rPr>
          <w:sz w:val="27"/>
          <w:szCs w:val="27"/>
        </w:rPr>
        <w:t>Крутинского муниципального района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7"/>
          <w:szCs w:val="27"/>
        </w:rPr>
        <w:t>Омской области</w:t>
        <w:tab/>
        <w:t xml:space="preserve">                                                                                 А.А. Ильченко                                                    </w:t>
      </w:r>
    </w:p>
    <w:sectPr>
      <w:type w:val="nextPage"/>
      <w:pgSz w:w="11906" w:h="16838"/>
      <w:pgMar w:left="1134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50:00Z</dcterms:created>
  <dc:creator>Сотрудник</dc:creator>
  <dc:description/>
  <cp:keywords/>
  <dc:language>en-US</dc:language>
  <cp:lastModifiedBy>User</cp:lastModifiedBy>
  <cp:lastPrinted>2020-10-27T09:29:00Z</cp:lastPrinted>
  <dcterms:modified xsi:type="dcterms:W3CDTF">2023-11-07T11:11:00Z</dcterms:modified>
  <cp:revision>96</cp:revision>
  <dc:subject/>
  <dc:title>ФИНАНСОВО-ЭКОНОМИЧЕСКОЕ ОБОСНОВАНИЕ</dc:title>
</cp:coreProperties>
</file>