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Яманского сельского поселения</w:t>
      </w:r>
    </w:p>
    <w:p>
      <w:pPr>
        <w:pStyle w:val="Normal"/>
        <w:jc w:val="right"/>
        <w:rPr/>
      </w:pPr>
      <w:r>
        <w:rPr/>
        <w:t>Крутинского муниципального района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>от __.__.2023 года № __-п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АСПОР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cs="Times New Roman"/>
          <w:i/>
          <w:sz w:val="24"/>
          <w:szCs w:val="24"/>
          <w:shd w:fill="FFFF00" w:val="clear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УСТОЙЧИВОЕ РАЗВИТИЕ ТЕРРИТОРИИ ЯМАНСКОГО СЕЛЬСКОГО ПОСЕЛЕНИЯ КРУТ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МСКОЙ ОБЛАСТ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417"/>
        <w:gridCol w:w="5798"/>
      </w:tblGrid>
      <w:tr>
        <w:trPr>
          <w:trHeight w:val="1093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муниципальной программы Администрации Яманского сельского поселения (далее – муниципальная программ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98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«Устойчивое развитие территории Яманского сельского поселения Крутин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именование исполнительно-распорядительного органа Администрации Яманского сельского поселения, являющегося ответственным исполнителем муниципальной программы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Яманского сельского поселения Крутинского муниципального района Омской области</w:t>
              <w:br/>
            </w:r>
          </w:p>
        </w:tc>
      </w:tr>
      <w:tr>
        <w:trPr>
          <w:trHeight w:val="81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13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020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13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9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целью муниципальной программы является повышение благосостояния жителей сельского поселения, увеличение доходов бюджета Яманского сельского поселения и рациональное их расходова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1308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9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ие социально-культурной сферы Яма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развитие экономического потенциала Яманского сельского поселения.</w:t>
            </w:r>
          </w:p>
        </w:tc>
      </w:tr>
      <w:tr>
        <w:trPr>
          <w:trHeight w:val="140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) «Развитие социально-культурной сферы Яманского сельского по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) «Развитие экономического потенциала Яманского сельского поселе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</w:t>
            </w:r>
            <w:r>
              <w:rPr>
                <w:sz w:val="28"/>
                <w:szCs w:val="28"/>
              </w:rPr>
              <w:t xml:space="preserve">56 523 364,64 </w:t>
            </w:r>
            <w:r>
              <w:rPr/>
              <w:t>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год – 3 339 812,67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год – 3 862 776,73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5 225 680,7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13 387 610,0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3 822 301,65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 год – 3 363 589,8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6 год – 3 521 592,96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1) средства бюджета поселения:</w:t>
            </w:r>
          </w:p>
          <w:p>
            <w:pPr>
              <w:pStyle w:val="Normal"/>
              <w:jc w:val="both"/>
              <w:rPr/>
            </w:pPr>
            <w:r>
              <w:rPr/>
              <w:t>2020 год – 588 258,06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970 224,11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 110 372,5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1 260 657,76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1 088 933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1 108 888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1 339 911,99 рублей;</w:t>
            </w:r>
          </w:p>
          <w:p>
            <w:pPr>
              <w:pStyle w:val="Normal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2) средства район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0 год -  2 628 590,11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2 729 681,45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3 089 058,34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год – 3 565 799,17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2 736 368,65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2 254 701,87 рублей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6 год – 2 181 680,97 рублей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) средства обла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0 год – 122 964,50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62 871,17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год – 21 026 249,78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023 год – 8 561 153,13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год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0,00 рублей.</w:t>
            </w:r>
          </w:p>
        </w:tc>
      </w:tr>
      <w:tr>
        <w:trPr>
          <w:trHeight w:val="3988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деятельности Администрации Яманского сельского поселения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сельского поселения в сфере земельно-имущественных отнош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благоустройства территории сельского поселения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поселения услугами культуры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сельского поселения к занятиям физической культурой и массовым спортом;</w:t>
            </w:r>
          </w:p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внутрипоселенческих дорог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ация доплат к пенсиям муниципальных служащих в соответствии с законодательством;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оведение мероприятий по предотвращению и ликвидации чрезвычайных ситуаций.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7:00Z</dcterms:created>
  <dc:creator>Пользователь</dc:creator>
  <dc:description/>
  <cp:keywords/>
  <dc:language>en-US</dc:language>
  <cp:lastModifiedBy>User</cp:lastModifiedBy>
  <cp:lastPrinted>2023-10-31T14:43:00Z</cp:lastPrinted>
  <dcterms:modified xsi:type="dcterms:W3CDTF">2023-12-13T05:29:00Z</dcterms:modified>
  <cp:revision>332</cp:revision>
  <dc:subject/>
  <dc:title/>
</cp:coreProperties>
</file>