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ИТЕТ  ПО  ОБРАЗОВАНИЮ  АДМИНИСТРАЦИИ  КРУТИНСКОГО МУНИЦИПАЛЬНОГО  РАЙОНА  ОМ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14.03. 2023 г.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размещение информационных материалов на Официальном сай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разместить на Официальном сайте в разделе «Муниципальные услуги» отчет по муниципальному зад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- Габки Татьяна Леонидовна, Советник Комитета по образ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.Л.Габки 2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01:00Z</dcterms:created>
  <dc:creator>user</dc:creator>
  <dc:description/>
  <cp:keywords/>
  <dc:language>en-US</dc:language>
  <cp:lastModifiedBy>ek_adm</cp:lastModifiedBy>
  <cp:lastPrinted>2023-01-10T08:42:00Z</cp:lastPrinted>
  <dcterms:modified xsi:type="dcterms:W3CDTF">2023-03-14T06:06:00Z</dcterms:modified>
  <cp:revision>21</cp:revision>
  <dc:subject/>
  <dc:title/>
</cp:coreProperties>
</file>