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ОБРАЗОВАНИЮ АДМИНИСТРАЦИИ КРУТИН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01. 03. 2022 г.                                                                                   №  78 </w:t>
      </w:r>
    </w:p>
    <w:p>
      <w:pPr>
        <w:pStyle w:val="Normal"/>
        <w:rPr/>
      </w:pPr>
      <w:r>
        <w:rPr/>
        <w:t>р.п. Крут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муниципального задания за 12 месяцев 2021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 соответствии с постановлением Администрации Крутинского муниципального района Омской  области № 506-п от 05.12.2016 года «О реализации отдельных положений Постановления Администрации Крутинского муниципального района Омской области  от 10.09.2015 г. № 499 «Об утверждении положения о порядке формирования и финансового обеспечения выполнения муниципального задания муниципальными учреждениями Крутинского муниципального района Ом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ПРИКАЗЫВАЮ:       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отчет об исполнении муниципального задания за 12 месяцев 2021 года согласно приложений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исполнения  приказа возложить на Павленкову Е.П., директора МКУ «Центр финансово-экономического и хозяйственного обеспечения в сфере образ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образованию                                           С.Ю. Тру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а    ______________________Е.П. Павл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41:00Z</dcterms:created>
  <dc:creator>user</dc:creator>
  <dc:description/>
  <cp:keywords/>
  <dc:language>en-US</dc:language>
  <cp:lastModifiedBy>Bogatyreva_</cp:lastModifiedBy>
  <cp:lastPrinted>2022-03-01T10:59:00Z</cp:lastPrinted>
  <dcterms:modified xsi:type="dcterms:W3CDTF">2022-03-01T05:01:00Z</dcterms:modified>
  <cp:revision>52</cp:revision>
  <dc:subject/>
  <dc:title/>
</cp:coreProperties>
</file>