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-2" w:hanging="0"/>
        <w:jc w:val="center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Приложение                                                   </w:t>
      </w:r>
    </w:p>
    <w:p>
      <w:pPr>
        <w:pStyle w:val="Normal"/>
        <w:widowControl w:val="false"/>
        <w:bidi w:val="0"/>
        <w:ind w:left="0" w:right="-2" w:hanging="0"/>
        <w:jc w:val="left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 постановлению Администрации</w:t>
      </w:r>
    </w:p>
    <w:p>
      <w:pPr>
        <w:pStyle w:val="Normal"/>
        <w:widowControl w:val="false"/>
        <w:bidi w:val="0"/>
        <w:ind w:left="0" w:right="-2" w:hanging="0"/>
        <w:jc w:val="left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утинского муниципального района</w:t>
      </w:r>
    </w:p>
    <w:p>
      <w:pPr>
        <w:pStyle w:val="Normal"/>
        <w:widowControl w:val="false"/>
        <w:bidi w:val="0"/>
        <w:ind w:left="0" w:right="-2" w:hanging="0"/>
        <w:jc w:val="left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от    21.04.2022 года №    188 - п</w:t>
      </w:r>
    </w:p>
    <w:p>
      <w:pPr>
        <w:pStyle w:val="Normal"/>
        <w:widowControl w:val="false"/>
        <w:bidi w:val="0"/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-2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bidi w:val="0"/>
        <w:ind w:left="0" w:right="-2" w:hanging="0"/>
        <w:jc w:val="left"/>
        <w:rPr/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 xml:space="preserve">Реестр </w:t>
      </w:r>
    </w:p>
    <w:p>
      <w:pPr>
        <w:pStyle w:val="Normal"/>
        <w:widowControl w:val="false"/>
        <w:bidi w:val="0"/>
        <w:ind w:left="0" w:right="-2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ест (площадок) накопления твёрдых коммунальных отходов на территории  сельских поселений Крутинского муниципального района.</w:t>
      </w:r>
    </w:p>
    <w:p>
      <w:pPr>
        <w:pStyle w:val="Normal"/>
        <w:widowControl w:val="false"/>
        <w:bidi w:val="0"/>
        <w:ind w:left="0" w:right="-2" w:hanging="0"/>
        <w:jc w:val="center"/>
        <w:rPr/>
      </w:pPr>
      <w:r>
        <w:rPr>
          <w:b/>
          <w:sz w:val="28"/>
        </w:rPr>
        <w:t xml:space="preserve"> </w:t>
      </w:r>
    </w:p>
    <w:tbl>
      <w:tblPr>
        <w:tblW w:w="11235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30"/>
        <w:gridCol w:w="1878"/>
        <w:gridCol w:w="2262"/>
        <w:gridCol w:w="2325"/>
        <w:gridCol w:w="166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8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44" w:right="-46" w:firstLine="14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44" w:right="-46" w:firstLine="14"/>
              <w:jc w:val="center"/>
              <w:rPr/>
            </w:pPr>
            <w:r>
              <w:rPr/>
              <w:t>(сведения об адресе и (или) географических координатах</w:t>
            </w:r>
            <w:r>
              <w:rPr>
                <w:b/>
              </w:rPr>
              <w:t xml:space="preserve"> </w:t>
            </w:r>
            <w:r>
              <w:rPr/>
              <w:t>в системе WGS-84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-52" w:hanging="0"/>
              <w:jc w:val="center"/>
              <w:rPr/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6" w:right="-52" w:hanging="0"/>
              <w:jc w:val="center"/>
              <w:rPr/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1" w:right="-74" w:hanging="0"/>
              <w:jc w:val="center"/>
              <w:rPr/>
            </w:pPr>
            <w:r>
              <w:rPr/>
              <w:t xml:space="preserve">Данные о собственниках мест (площадок) накопления ТК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1" w:right="-74" w:hanging="0"/>
              <w:jc w:val="center"/>
              <w:rPr/>
            </w:pPr>
            <w:r>
              <w:rPr/>
              <w:t>полное наименование организации, адрес местонахождения ИНН/КПП; тел./факс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61" w:right="-74" w:hanging="0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" w:hanging="0"/>
              <w:jc w:val="center"/>
              <w:rPr/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" w:hanging="0"/>
              <w:jc w:val="center"/>
              <w:rPr/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2" w:hanging="0"/>
              <w:jc w:val="center"/>
              <w:rPr/>
            </w:pPr>
            <w:r>
              <w:rPr/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44" w:right="-46" w:firstLine="14"/>
              <w:jc w:val="center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66"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-61" w:right="-74" w:hanging="0"/>
              <w:jc w:val="center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2" w:hanging="0"/>
              <w:jc w:val="center"/>
              <w:rPr/>
            </w:pPr>
            <w:r>
              <w:rPr/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Паново ул. Первомайская 7.2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35189704562876), долгота (70.96298838239099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Паново, ул.Зеле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. Паново ул. Первомайская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Паново ул.Октябрьская  д.33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35419246773342), долгота (70.98047676593855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Паново, ул.Зелё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Паново ул.Октябрьск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3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Козулино  ул.1-я Рабочая  д.1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31127718729167), долгота (71.13498948687658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Пан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Паново, ул.Зелё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5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95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9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Козулино  ул.1-я Рабоч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.   Яман ул.Заречная  д. 17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489), долгота (71.3893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 Яман ул. Заречн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Площадка   планируемая к размещению</w:t>
            </w: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5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.   Яман ул. Молодежная д. 1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342), долгота (70.4014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Яман ул.Молодежн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6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с.   Новопокровка ул. Новая д. 6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115), долгота (70.2439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дминистрация Яма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0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Яман, ул. Централь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3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9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63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Новопокровка  ул.Нов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7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Рыжково ул. 30 Лет Победы д.10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997967), долгота (71.00298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 Рыжково ул. 30 Лет Победы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8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Рыжково ул. Молодежная д.43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0156), долгота (70.99060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 Рыжково ул.Молодежн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9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Колодцы ул. Заречная д. 18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0544), долгота (70.93580);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Колодцы</w:t>
            </w:r>
            <w:r>
              <w:rPr/>
              <w:t xml:space="preserve"> </w:t>
            </w:r>
            <w:r>
              <w:rPr>
                <w:sz w:val="22"/>
              </w:rPr>
              <w:t>ул. Заречна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1235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36"/>
        <w:gridCol w:w="1855"/>
        <w:gridCol w:w="2270"/>
        <w:gridCol w:w="2329"/>
        <w:gridCol w:w="16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Верхний Яман ул. Верхяманская д. 22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0739), долгота (71.18925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Рыжко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3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Рыжково, ул. Зеленая д.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2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7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5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Верхний Яман ул. Верхяманск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Китерма ул. Береговая д.1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91351633669284), долгота (71.63863547866197)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708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5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Китерма, ул.Ленина д.2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9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0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2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Китерма ул. Берегов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Китерма ул. Береговая д.26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07312419756157), долгота (71.64245659169443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Китер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5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Китерма, ул.Ленина д.2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9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0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2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Китерма</w:t>
            </w:r>
            <w:r>
              <w:rPr/>
              <w:t xml:space="preserve"> </w:t>
            </w:r>
            <w:r>
              <w:rPr>
                <w:sz w:val="22"/>
              </w:rPr>
              <w:t>ул.Берегов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1235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36"/>
        <w:gridCol w:w="1855"/>
        <w:gridCol w:w="2270"/>
        <w:gridCol w:w="2329"/>
        <w:gridCol w:w="16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Толоконцево ул.Зеленая д. 15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4506), долгота (71.2072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Толоконцев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Толоконцево, ул. Зелена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6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93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8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Толоконцево ул. Зелен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 Зимино ул. Новая  д.37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8004), долгота (70.8803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1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Зимино, ул.Центральная д.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4-2-17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91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7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Зимино ул. Нов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5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 Зимино ул. Зорька  д. 39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7825), долгота (70.87601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дминистрация Зим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41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Зимино, ул.Центральная д.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4-2-17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91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7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Зимино  ул.Зорьк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1160" w:type="dxa"/>
        <w:jc w:val="left"/>
        <w:tblInd w:w="-1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79"/>
        <w:gridCol w:w="2161"/>
        <w:gridCol w:w="2339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Оглухино ул. Набережная д.50В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860020), долгота (71.781133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Оглухино ул.Набереж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Оглухино ул. Советская  д.1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8732), долгота (71.7907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Оглухино ул.Советск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Пушкино ул.Чехова д.5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81912449029972), долгота (71.72013199867102);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Пушкино</w:t>
            </w:r>
            <w:r>
              <w:rPr/>
              <w:t xml:space="preserve"> </w:t>
            </w:r>
            <w:r>
              <w:rPr>
                <w:sz w:val="22"/>
              </w:rPr>
              <w:t>ул.Чех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1235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36"/>
        <w:gridCol w:w="1855"/>
        <w:gridCol w:w="2270"/>
        <w:gridCol w:w="2329"/>
        <w:gridCol w:w="16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19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Чикишева ул.Набережная д.16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904229133177004), долгота (71.58609940077181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Чикишево ул.Набережна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0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Чикишево ул.Зеленая д.7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90305986070421), долгота (71.58964528108915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Чикишево ул.Зелен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1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Чумановка ул.Зеленая д.30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5.959059), долгота (71.647087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Оглухин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2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Оглухино, ул. Советская д.34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1-1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828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31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Чумановка ул.Зелен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1235" w:type="dxa"/>
        <w:jc w:val="left"/>
        <w:tblInd w:w="-1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536"/>
        <w:gridCol w:w="1855"/>
        <w:gridCol w:w="2270"/>
        <w:gridCol w:w="2329"/>
        <w:gridCol w:w="1663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2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Новокарасук ул. Советская д.17 и 19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66961), долгота (71.80831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8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76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0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Новокарасук ул. Советск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3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Новокарасук п.Школьный  д.1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64382), долгота (71.800497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8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76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0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 Новокарасук  п.Школьны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4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Старичье ул.Лесная д.4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94033), долгота (71.920478);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8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76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0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Старичье ул. Лесна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00"/>
        <w:gridCol w:w="2340"/>
        <w:gridCol w:w="2339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Усть-Логатка  ул.Заречная  д.10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24368), долгота (71.982417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tabs>
                <w:tab w:val="clear" w:pos="708"/>
              </w:tabs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2 контейнера металлического для мусора с крышкой: 0,75 куб.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8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76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0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Усть-Логатка ул.Зареч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Чагино  ул. Проселочная д.1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451979), долгота (71.983332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8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76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0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д. Чагино  ул. Проселоч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center"/>
              <w:rPr/>
            </w:pPr>
            <w:r>
              <w:rPr>
                <w:sz w:val="22"/>
              </w:rPr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Омская область, Крутинский район, 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</w:t>
            </w:r>
            <w:r>
              <w:rPr/>
              <w:t xml:space="preserve"> </w:t>
            </w:r>
            <w:r>
              <w:rPr>
                <w:sz w:val="22"/>
              </w:rPr>
              <w:t>ул.60 Лет Победы д.14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Географические координаты, мест (площадок) накопления ТКО:</w:t>
            </w:r>
          </w:p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широта (56.263075), долгота (71.802843)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Используемое покрытие: дорожная железобетонная плита;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Площадь объекта: 5,25 м/кв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 xml:space="preserve">Количество размещённых  контейнеров: 2 шт.; </w:t>
            </w:r>
          </w:p>
          <w:p>
            <w:pPr>
              <w:pStyle w:val="Msonormalbullet2gif"/>
              <w:widowControl w:val="false"/>
              <w:bidi w:val="0"/>
              <w:spacing w:beforeAutospacing="1" w:afterAutospacing="1"/>
              <w:ind w:left="0" w:right="-2" w:hanging="0"/>
              <w:jc w:val="left"/>
              <w:rPr/>
            </w:pPr>
            <w:r>
              <w:rPr>
                <w:sz w:val="22"/>
              </w:rPr>
              <w:t>Объём 1 контейнера металлического для мусора с крышкой: 0,75 куб.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Администрация Новокарасукского сельского поселения Крутинского муниципального района Омской области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646137,Омская область, Крутинский район,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, ул.50 Лет Октября д.5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тел./факс: 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8(38167) 38-2-66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ОГРН-1055525023762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ИНН-5518007100</w:t>
            </w:r>
          </w:p>
          <w:p>
            <w:pPr>
              <w:pStyle w:val="Msonormalbullet2gif"/>
              <w:widowControl w:val="false"/>
              <w:shd w:fill="FFFFFF"/>
              <w:tabs>
                <w:tab w:val="clear" w:pos="708"/>
                <w:tab w:val="left" w:pos="540" w:leader="none"/>
                <w:tab w:val="left" w:pos="900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КПП-55180100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>с.Новокарасук</w:t>
            </w:r>
            <w:r>
              <w:rPr/>
              <w:t xml:space="preserve"> </w:t>
            </w:r>
            <w:r>
              <w:rPr>
                <w:sz w:val="22"/>
              </w:rPr>
              <w:t>ул. 60 Лет Побе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widowControl w:val="false"/>
              <w:tabs>
                <w:tab w:val="clear" w:pos="708"/>
                <w:tab w:val="left" w:pos="1365" w:leader="none"/>
              </w:tabs>
              <w:bidi w:val="0"/>
              <w:spacing w:beforeAutospacing="1" w:afterAutospacing="1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лощадка   планируемая к размещению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BodyText2Char1">
    <w:name w:val="Body Text 2 Char1"/>
    <w:basedOn w:val="DefaultParagraphFont"/>
    <w:qFormat/>
    <w:rPr>
      <w:rFonts w:ascii="Times New Roman" w:hAnsi="Times New Roman" w:eastAsia="Times New Roman"/>
      <w:sz w:val="144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Msonormalbullet2gif">
    <w:name w:val="msonormalbullet2.gif"/>
    <w:basedOn w:val="Normal"/>
    <w:qFormat/>
    <w:pPr>
      <w:spacing w:beforeAutospacing="1" w:afterAutospacing="1"/>
    </w:pPr>
    <w:rPr/>
  </w:style>
  <w:style w:type="paragraph" w:styleId="2bullet1gif">
    <w:name w:val="2bullet1.gif"/>
    <w:basedOn w:val="Normal"/>
    <w:qFormat/>
    <w:pPr>
      <w:spacing w:beforeAutospacing="1" w:afterAutospacing="1"/>
    </w:pPr>
    <w:rPr/>
  </w:style>
  <w:style w:type="paragraph" w:styleId="2bullet2gif">
    <w:name w:val="2bullet2.gif"/>
    <w:basedOn w:val="Normal"/>
    <w:qFormat/>
    <w:pPr>
      <w:spacing w:beforeAutospacing="1" w:afterAutospacing="1"/>
    </w:pPr>
    <w:rPr/>
  </w:style>
  <w:style w:type="paragraph" w:styleId="2bullet3gif">
    <w:name w:val="2bullet3.gif"/>
    <w:basedOn w:val="Normal"/>
    <w:qFormat/>
    <w:pPr>
      <w:spacing w:beforeAutospacing="1" w:afterAutospacing="1"/>
    </w:pPr>
    <w:rPr/>
  </w:style>
  <w:style w:type="paragraph" w:styleId="BodyText2">
    <w:name w:val="Body Text 2"/>
    <w:basedOn w:val="Normal"/>
    <w:qFormat/>
    <w:pPr>
      <w:jc w:val="center"/>
    </w:pPr>
    <w:rPr>
      <w:sz w:val="144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5</Words>
  <Characters>19832</Characters>
  <CharactersWithSpaces>16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50:00Z</dcterms:created>
  <dc:creator>Олег</dc:creator>
  <dc:description/>
  <dc:language>en-US</dc:language>
  <cp:lastModifiedBy/>
  <cp:lastPrinted>2022-04-19T16:32:00Z</cp:lastPrinted>
  <dcterms:modified xsi:type="dcterms:W3CDTF">2022-04-22T10:50:00Z</dcterms:modified>
  <cp:revision>2</cp:revision>
  <dc:subject/>
  <dc:title>                         Приложение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