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Новокарасук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декабря 2022г.                                                                          </w:t>
        <w:tab/>
        <w:tab/>
        <w:tab/>
        <w:t xml:space="preserve">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карасук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Новокарасукского сельского  поселения Иванова Александра Ивановича</w:t>
      </w:r>
      <w:r>
        <w:rPr>
          <w:spacing w:val="3"/>
          <w:sz w:val="24"/>
          <w:szCs w:val="24"/>
        </w:rPr>
        <w:t>, действующего на основании Устава Новокарасук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27 489,60 (двести двадцать семь тысяч четыреста восемьдесят девять) рублей 60 копеек, </w:t>
      </w:r>
      <w:r>
        <w:rPr>
          <w:sz w:val="22"/>
          <w:szCs w:val="22"/>
        </w:rPr>
        <w:t xml:space="preserve">из них 41 457,60 (сорок одна тысяча четыреста пятьдесят семь) рублей 6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Новокарасукского сельского поселения,  не позднее 1 июля 2023 года </w:t>
      </w:r>
      <w:r>
        <w:rPr>
          <w:sz w:val="24"/>
          <w:szCs w:val="24"/>
        </w:rPr>
        <w:t xml:space="preserve">по следующим реквизитам: </w:t>
      </w:r>
      <w:r>
        <w:rPr>
          <w:sz w:val="22"/>
          <w:szCs w:val="22"/>
        </w:rPr>
        <w:t xml:space="preserve">УФК по Омской области (Администрация Новокарасук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00 / КПП 551801001 ОТДЕЛЕНИЕ ОМСК БАНКА РОССИИ//УФК по Омской области г. Омск, БИК 015209001 р/с 03100643000000015200 Код дохода 60320240014100000150 ОКТМО 52626407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января 2023 года до 31 декабря 2023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Новокарасук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Новокарасук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Новокарасук, ул.50 лет Октябр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1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07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арасук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И.Иван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  декабря 2022 г.                                                                                         р.п. 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Шипуновского сельского  поселения Задворновой Анны Михайловны</w:t>
      </w:r>
      <w:r>
        <w:rPr>
          <w:spacing w:val="3"/>
          <w:sz w:val="24"/>
          <w:szCs w:val="24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49 524,80 (сто сорок девять тысяч пятьсот двадцать четыре) рубля 80 копеек,</w:t>
      </w:r>
      <w:r>
        <w:rPr>
          <w:sz w:val="22"/>
          <w:szCs w:val="22"/>
        </w:rPr>
        <w:t xml:space="preserve"> из них 62 186,40 (шестьдесят две тысячи сто восемьдесят шесть) рублей 4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Шипунов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Шипу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пуново, переул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Пан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 декабря 2022г.                                                                       </w:t>
        <w:tab/>
        <w:tab/>
        <w:t xml:space="preserve">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Пановского сельского  поселения Егорова Василия Григорьевича</w:t>
      </w:r>
      <w:r>
        <w:rPr>
          <w:spacing w:val="3"/>
          <w:sz w:val="24"/>
          <w:szCs w:val="24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378 438,38 (триста семьдесят восемь тысяч четыреста тридцать восемь) рублей 38 копеек, </w:t>
      </w:r>
      <w:r>
        <w:rPr>
          <w:sz w:val="22"/>
          <w:szCs w:val="22"/>
        </w:rPr>
        <w:t>из них 72 550,80 (семьдесят две тысячи пятьсот пятьдесят) рублей 8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Панов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Па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Па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Толоконце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 декабря 2022г.                                                                   </w:t>
        <w:tab/>
        <w:tab/>
        <w:t xml:space="preserve">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Толоконце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 Главы Администрации Толоконцевского сельского  поселения Граничевой Нины Николаевны</w:t>
      </w:r>
      <w:r>
        <w:rPr>
          <w:spacing w:val="3"/>
          <w:sz w:val="24"/>
          <w:szCs w:val="24"/>
        </w:rPr>
        <w:t>, действующей на основании Устава Толоконце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83 574,40 (сто восемьдесят три тысячи пятьсот семьдесят четыре) рубля 40 копеек </w:t>
      </w:r>
      <w:r>
        <w:rPr>
          <w:sz w:val="22"/>
          <w:szCs w:val="22"/>
        </w:rPr>
        <w:t>из них 93 279,60 (девяносто три тысячи двести семьдесят девять) рублей 60 копеек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Толоконцев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Толоконце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88 / КПП 551801001 ОТДЕЛЕНИЕ ОМСК БАНКА РОССИИ//УФК по Омской области г. Омск, БИК 015209001 р/с 03100643000000015200 Код дохода 60720240014100000150 ОКТМО 52626419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Толоконце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Толоконце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Толоконцево, ул. Зелёна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88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9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олоконце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Н. Н. Граниче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Яма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br/>
        <w:t xml:space="preserve">28  декабря  2022 г.                                                                       </w:t>
        <w:tab/>
        <w:tab/>
        <w:t xml:space="preserve">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Яма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Яманского сельского  поселения Ильченко Алексея Анатольевича</w:t>
      </w:r>
      <w:r>
        <w:rPr>
          <w:spacing w:val="3"/>
          <w:sz w:val="24"/>
          <w:szCs w:val="24"/>
        </w:rPr>
        <w:t>, действующего на основании Устава Яма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83 057,20 (сто восемьдесят три тысячи пятьдесят семь) рублей 20 копеек,  </w:t>
      </w:r>
      <w:r>
        <w:rPr>
          <w:sz w:val="22"/>
          <w:szCs w:val="22"/>
        </w:rPr>
        <w:t>из них 62 186,40 (шестьдесят две тысячи сто восемьдесят шесть) рублей  40 копеек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Яман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Яма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63 / КПП 551801001 ОТДЕЛЕНИЕ ОМСК БАНКА РОССИИ//УФК по Омской области г. Омск, БИК 015209001 р/с 03100643000000015200 Код дохода 60920240014100000150 ОКТМО 52626425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января 2023 года до 31 декабря 2023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Яма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 Яман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Яман, ул. Централь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6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7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5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Яма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А.Ильченк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Рыжк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 декабря 2022г.                                                                 </w:t>
        <w:tab/>
        <w:tab/>
        <w:t xml:space="preserve">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Администрации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ыжк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Рыжковского сельского  поселения Зоммера Сергея Федоровича</w:t>
      </w:r>
      <w:r>
        <w:rPr>
          <w:spacing w:val="3"/>
          <w:sz w:val="24"/>
          <w:szCs w:val="24"/>
        </w:rPr>
        <w:t>, действующего на основании Устава Рыжк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 111 533,60 (сто одиннадцать тысяч пятьсот тридцать три) рубля 60 копеек, </w:t>
      </w:r>
      <w:r>
        <w:rPr>
          <w:sz w:val="22"/>
          <w:szCs w:val="22"/>
        </w:rPr>
        <w:t>из них 51 822,00 (пятьдесят одна тысяча восемьсот двадцать два) рубля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Рыжков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Рыжк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56 / КПП 551801001 ОТДЕЛЕНИЕ ОМСК БАНКА РОССИИ//УФК по Омской области г. Омск, БИК 015209001 р/с 03100643000000015200 Код дохода 60620240014100000150 ОКТМО 52626416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Рыжк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Рыжков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Рыжково, ул. Зелё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5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4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6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ыжк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Ф.Зоммер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Зим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 декабря 2022г.                                                                  </w:t>
        <w:tab/>
        <w:tab/>
        <w:t xml:space="preserve">         р.п. 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Зим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Зиминского сельского  поселения Пимшиной Светланы Александровны</w:t>
      </w:r>
      <w:r>
        <w:rPr>
          <w:spacing w:val="3"/>
          <w:sz w:val="24"/>
          <w:szCs w:val="24"/>
        </w:rPr>
        <w:t>, действующей на основании Устава Зим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72 844,40 (сто семьдесят две тысячи восемьсот сорок четыре) рубля</w:t>
      </w:r>
      <w:r>
        <w:rPr>
          <w:sz w:val="22"/>
          <w:szCs w:val="22"/>
        </w:rPr>
        <w:t xml:space="preserve"> 40 копеек из них 41 457,60 (сорок одна тысяча четыреста пятьдесят семь) рублей 6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Зиминского сельского поселения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Зим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70 / КПП 551801001 ОТДЕЛЕНИЕ ОМСК БАНКА РОССИИ//УФК по Омской области г. Омск, БИК 015209001 р/с 03100643000000015200 Код дохода 60120240014100000150 ОКТМО 52626402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Зим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Зим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Зимино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Центральная,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7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0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Зим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 А. Пимшин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Китерм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 декабря 2022г.                                                                      </w:t>
        <w:tab/>
        <w:tab/>
        <w:t xml:space="preserve">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а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итерм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Китерминского сельского  поселения Петрова Александра Александровича</w:t>
      </w:r>
      <w:r>
        <w:rPr>
          <w:spacing w:val="3"/>
          <w:sz w:val="24"/>
          <w:szCs w:val="24"/>
        </w:rPr>
        <w:t>, действующего на основании Устава Китерм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51 267,40  (сто пятьдесят одна  тысяча двести шестьдесят семь) рублей 40 копеек, </w:t>
      </w:r>
      <w:r>
        <w:rPr>
          <w:sz w:val="22"/>
          <w:szCs w:val="22"/>
        </w:rPr>
        <w:t>из них 51 822,00 (пятьдесят одна тысяча восемьсот двадцать два) рубля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Китермин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Китерм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24 / КПП 551801001 ОТДЕЛЕНИЕ ОМСК БАНКА РОССИИ//УФК по Омской области г. Омск, БИК 015209001 р/с 03100643000000015200 Код дохода 60220240014100000150 ОКТМО 52626404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Китерм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Китерм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Китерма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Ленина, 25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мская область, р.п. Крутинк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2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04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итерм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А. Пет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 Н. Киселёв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Оглух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28  декабря 2022 г.                                                                      </w:t>
        <w:tab/>
        <w:tab/>
        <w:t xml:space="preserve">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Администрации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глух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Оглухинского сельского  поселения Игнатович Ирины Кузьминичны</w:t>
      </w:r>
      <w:r>
        <w:rPr>
          <w:spacing w:val="3"/>
          <w:sz w:val="24"/>
          <w:szCs w:val="24"/>
        </w:rPr>
        <w:t>, действующей на основании Устава Оглух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13 327,20 (двести тринадцать тысяч триста двадцать семь) рублей 20 копеек, </w:t>
      </w:r>
      <w:r>
        <w:rPr>
          <w:sz w:val="22"/>
          <w:szCs w:val="22"/>
        </w:rPr>
        <w:t>из них 72 550,80 (семьдесят две тысячи пятьсот пятьдесят) рублей 8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Оглухинского сельского поселения,  не позднее 1 июля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Оглух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31 / КПП 551801001 ОТДЕЛЕНИЕ ОМСК БАНКА РОССИИ//УФК по Омской области г. Омск, БИК 015209001 р/с 03100643000000015200 Код дохода 60420240014100000150 ОКТМО 52626410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января 2023 года до 31 декабря 2023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января 2023 года, но не ранее его утверждения решениями Совета Оглух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Оглух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Оглухино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Советская, 34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мская область, р.п. Крутинк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3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1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глух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И.К. Игнатович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color w:val="000000"/>
      <w:sz w:val="28"/>
      <w:szCs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25:00Z</dcterms:created>
  <dc:creator>Customer</dc:creator>
  <dc:description/>
  <cp:keywords/>
  <dc:language>en-US</dc:language>
  <cp:lastModifiedBy>user</cp:lastModifiedBy>
  <cp:lastPrinted>2020-01-20T11:19:00Z</cp:lastPrinted>
  <dcterms:modified xsi:type="dcterms:W3CDTF">2022-12-30T04:40:00Z</dcterms:modified>
  <cp:revision>35</cp:revision>
  <dc:subject/>
  <dc:title/>
</cp:coreProperties>
</file>