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тинского муниципальног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1.2022 № 24-п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Административный регламент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Установление опеки (попечительства) над несовершеннолетними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I. 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1. Предмет регулирова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дминистративный регламент предоставления муниципальной услуги «Установление опеки (попечительства) над несовершеннолетними» (далее – административный регламент) разработан в целях повышения качества и доступности государственной услуги «Установление опеки (попечительства) над несовершеннолетними» (далее – государственная услуг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2. Круг заявител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Заявителями при предоставлении муниципальной услуги являются совершеннолетние дееспособные граждане, выразившие желание установить опеку (попечительство) в отношении несовершеннолетних детей-сирот и детей, оставшихся без попечения родителей (далее – заявители).</w:t>
      </w:r>
    </w:p>
    <w:p>
      <w:pPr>
        <w:pStyle w:val="ConsPlusNormal"/>
        <w:widowControl/>
        <w:ind w:firstLine="7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аздел</w:t>
      </w:r>
      <w:r>
        <w:rPr>
          <w:rFonts w:cs="Times New Roman" w:ascii="Times New Roman" w:hAnsi="Times New Roman"/>
          <w:sz w:val="24"/>
          <w:szCs w:val="24"/>
        </w:rPr>
        <w:t xml:space="preserve"> 3. Требования к порядку информирования о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Муниципальную услугу предоставляет орган местного самоуправления Омской области, осуществляющий переданные полномочия по опеке и попечительству над несовершеннолетними, закрепленные федеральным законодательством за органами опеки и попечительства (далее – орган опек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месте нахождения и графиках работы органов опеки, их контактные телефоны, адреса официальных сайтов в информационно-телекоммуникационной сети «Интернет» (далее – сеть Интернет), адресах электронной почты представлены в приложении № 1 к административному регламен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может быть получена непосредственно в органах опеки, на официальных сайтах органов опеки в сети Интерне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момента приема заявления на предоставление муниципальной услуги информацию о ходе предоставления муниципальной услуги заявитель может получить посредством телефонной связи, средств сети Интернет, в том числе 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, государственной информационной системы Омской области «Портал государственных и муниципальных услуг Омской области» (далее – Региональный портал).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345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раздел 1. Наименование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: «Установление опеки (попечительства) над несовершеннолетни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2. Органы, предоставляющ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ую услуг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оставление муниципальной услуги осуществляется органом опе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черпывающий перечень органов опеки  прилагается в приложении № 1 к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раздел 3. 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 xml:space="preserve">6.   Результатом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spacing w:val="10"/>
          <w:sz w:val="24"/>
          <w:szCs w:val="24"/>
        </w:rPr>
        <w:t>является выдача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а о назначении опекуна (попечителя) или об отказе в назначении опекуна (попечителя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раздел 4. Срок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ок предоставления муниципальной услуги составляет 10 рабочих дней со дня регистрации зая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выдачи документов, являющихся результатом предоставления муниципальной услуги, составляет 2 рабочих дня со дня подготовки дан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раздел  5. Правовые основания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 Предоставление муниципальной услуги осуществляется в соответствии со следующими нормативными правовыми акта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Конституцией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Гражданским кодексом Российской Федер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емейным кодексом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Федеральным законом «Об организации предоставления государственных и муниципальных услуг»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Федеральным законом </w:t>
      </w:r>
      <w:r>
        <w:rPr>
          <w:rFonts w:eastAsia="Times New Roman" w:cs="Times New Roman" w:ascii="Times New Roman" w:hAnsi="Times New Roman"/>
          <w:sz w:val="24"/>
          <w:szCs w:val="24"/>
        </w:rPr>
        <w:t>«Об опеке и попечительстве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 Федеральным законом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едеральным законом «О персональных данных»;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8) постановлением Правительства Российской Федерации от 18 мая   2009 года № 423 «Об отдельных вопросах осуществления опеки  и попечительства в отношен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совершеннолетних граждан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) </w:t>
      </w:r>
      <w:r>
        <w:rPr>
          <w:rFonts w:cs="Times New Roman" w:ascii="Times New Roman" w:hAnsi="Times New Roman"/>
          <w:sz w:val="24"/>
          <w:szCs w:val="24"/>
        </w:rPr>
        <w:t xml:space="preserve">Правилами передачи детей на усыновление (удочерение) и осуществления контроля за условиями их жизни и воспитания в семьях усыновителей на территории Российской Федерации, утвержденными </w:t>
      </w:r>
      <w:r>
        <w:rPr>
          <w:rFonts w:eastAsia="Times New Roman" w:cs="Times New Roman" w:ascii="Times New Roman" w:hAnsi="Times New Roman"/>
          <w:sz w:val="24"/>
          <w:szCs w:val="24"/>
        </w:rPr>
        <w:t>постановлением Правительства Российской Федерации от 29 марта 2000 года № 275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9) приказом Министерства образования и науки Российской Федерации от 14 сентября 2009 года № 334 «О реализации Постановления Правительства Российской Федерации от 18 мая 2009 г. № 423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0) приказом Министерства здравоохранения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ой Федера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10 сентября 1996 года  № 332 «О порядке медицинского освидетельствования граждан, желающих стать усыновителями, опекунами (попечителями) или приемными родителям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1) Законом Омской области «О передаче органам местного самоуправления городского округа и муниципальных районов Омской области государственных полномочий в сфере опеки и попечительства над несовершеннолетними»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ядком разработки и утверждения административных регламентов предоставления государственных услуг, утвержденным </w:t>
      </w: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Омской области от 24 ноября 2010 года № 229-п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6. Исчерпывающий перечень документ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в соответствии с нормативными правовыми актам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одлежащих представлению заявител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Исчерпывающий перечень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явление гражданина, выразившего желание стать опекуном (попечителем) с просьбой о назначении его опекуном (попечителем), составленное по форме в соответствии с приложением № 2 к административному регламен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пия документа, удостоверяющего личность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опия документа, удостоверяющего личность зая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лючение о возможности гражданина быть опекуно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</w:t>
        <w:tab/>
        <w:t>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прием ребенка (детей) в семь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В случае представления документов, предусмотренных настоящим пунктом, с использованием Единого портала, Регионального портала, официального сайта органа опеки, в сети Интернет либо через должностных лиц многофункциональных центров предоставления государственных и муниципальных услуг, с которыми у органа опеки заключены соглашения о взаимодействии, гражданином представляются должностному лицу органа опеки оригиналы указан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самоуправления Омской области и иных органов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 </w:t>
      </w:r>
      <w:r>
        <w:rPr>
          <w:rFonts w:cs="Times New Roman" w:ascii="Times New Roman" w:hAnsi="Times New Roman"/>
          <w:sz w:val="24"/>
          <w:szCs w:val="24"/>
        </w:rPr>
        <w:t>Документы, необходимые в соответствии с нормативными правовыми актами для предоставления муниципальной услуги, которые находятся в распоряжении органов исполнительной власти Омской области, органов местного самоуправления Омской области и иных органов, участвующих в предоставлении муниципальной услуги, и которые заявитель вправе представить, отсутствую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8. Указание на запрет требовать от заявител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2. Запрещается требовать от заявит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дставления документов и информации, в том числе подтверждающих внесение заявителем платы за предоставление государственной услуги, которые находятся в распоряжении органов, предоставляющих государственную услугу, иных государственных органов, органов местного самоуправления либо подведомственных государственным органам  или органам местного самоуправления  организаций, участвующих в предоставлении предусмотренной частью 1 статьи 1 Федерального закона  «Об организации предоставления государственных и муниципальных услуг» государственной услуги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 частью 6 статьи 7 указанного закона перечень документов. Заявитель вправе представить указанные документы и информацию в органы, предоставляющие государственные услуги, по собственной инициати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я действий, в том числе согласований, необходимых для получения государственной услуги,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9. Исчерпывающий перечень оснований для отказ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еме документов, необходимых для предоставления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TextBody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10 . Исчерпывающий перечень оснований для приостановления</w:t>
      </w:r>
    </w:p>
    <w:p>
      <w:pPr>
        <w:pStyle w:val="Normal"/>
        <w:spacing w:lineRule="auto" w:line="240" w:before="0" w:after="0"/>
        <w:ind w:left="-709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ли отказа в предоставлении муниципальной услуги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pacing w:val="10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0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Перечень оснований для отказа в предоставлении муниципальной услуги: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тсутствие права у заявителей на получение муниципальной услуг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соответствие заявленной просьбы интересам несовершеннолетнег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 отсутствие необходимых документов для предоставления государственной услуги, предусмотренных пунктом 9 административного регламента, в том числ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сутствие в органе опеки оригиналов документов, предусмотренных пунктом 9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1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При предоставлении муниципальной услуги оказание иных услуг, необходимых и обязательных для предоставления муниципальной услуги,              а также участие иных организаций в предоставлении муниципальной услуги, не осуществляетс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аздел 12. Размер платы, взимаемой с заявителя при предоставлении муниципальной услуги, и способы ее взимания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редоставление муниципальной услуги осуществляется на безвозмездной основ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раздел 13. 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нование взимания платы за предоставление услуг, которые являются необходимыми и обязательными для предоставления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8. Взимание платы при предоставлении муниципальной услуги не осуществля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14. Максимальный срок ожидания в очереди при подаче заяв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 и при получении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а предоставления 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9. Максимальный срок ожидания в очереди при подаче запроса 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15. Срок и порядок регистрации заявл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,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Iniiaiieoaenonionooiii1"/>
        <w:spacing w:lineRule="atLeast" w:line="200" w:before="0" w:after="0"/>
        <w:ind w:firstLine="709"/>
        <w:jc w:val="both"/>
        <w:rPr/>
      </w:pPr>
      <w:r>
        <w:rPr>
          <w:rFonts w:cs="Times New Roman"/>
        </w:rPr>
        <w:t>20. Регистрация заявления о предоставлении муниципальной услуги, в том числе и в электронной форме, осуществляется в день его поступления в течение одного рабочего дн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16. Требования к помещениям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 которых предоставляется муниципальная услуга, к зал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ния, местам для заполнения запросов о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 и приема заявителей, размещению и оформлению визуальной, текстовой и мультимедийной информации о порядке предоставления муниципальной услуги, в том числе к информационным стендам с образцами заполнения запросов о предоставлении муниципальной услуги и перечнем документов, необходимых для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930" w:leader="none"/>
          <w:tab w:val="left" w:pos="1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  <w:tab w:val="left" w:pos="1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  <w:tab w:val="left" w:pos="1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  <w:tab w:val="left" w:pos="1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  <w:tab w:val="left" w:pos="1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  <w:tab w:val="left" w:pos="155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0" w:leader="none"/>
          <w:tab w:val="left" w:pos="15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Помещения, в которых располагается орган опеки, должны соответствовать санитарным нормам и требованиям пожар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омещениях, в которых предоставляется муниципальная услуга, предусматривается оборудование доступных мест общественного пользования и хранения верхней одежды посет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ожидания, заполнения заявлений и приема заявителей должны соответствовать комфортным условиям для заявителей и оптимальным условиям для работы должностных лиц, предоставляющих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ожидания заявителей в очереди на предоставление или получение документов должны быть оборудованы стульями (кресельными секциями) или скамьями (банкетками). Количество мест ожидания определяется исходя из фактической нагрузки и возможностей для их размещения в зда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а для заполнения документов должны быть оборудованы стульями, столами (стойками) и обеспечиваются ручками для письма.</w:t>
      </w:r>
    </w:p>
    <w:p>
      <w:pPr>
        <w:pStyle w:val="Iniiaiieoaenonionooiii1"/>
        <w:spacing w:lineRule="auto" w:line="240" w:before="0" w:after="0"/>
        <w:ind w:firstLine="709"/>
        <w:rPr/>
      </w:pPr>
      <w:r>
        <w:rPr>
          <w:rFonts w:eastAsia="Times New Roman" w:cs="Times New Roman"/>
          <w:color w:val="000000"/>
        </w:rPr>
        <w:t xml:space="preserve">Информационные стенды, оборудованные при входе в помещение органа опеки, должны содержать следующую информацию: </w:t>
      </w:r>
    </w:p>
    <w:p>
      <w:pPr>
        <w:pStyle w:val="Iniiaiieoaenonionooiii1"/>
        <w:spacing w:lineRule="auto" w:line="240" w:before="0" w:after="0"/>
        <w:ind w:firstLine="709"/>
        <w:jc w:val="both"/>
        <w:rPr/>
      </w:pPr>
      <w:r>
        <w:rPr>
          <w:rFonts w:eastAsia="Times New Roman" w:cs="Times New Roman"/>
          <w:color w:val="000000"/>
        </w:rPr>
        <w:t>1) полное наименование, местонахождение и справочные телефоны органа опеки, предоставляющего муниципаль</w:t>
      </w:r>
      <w:r>
        <w:rPr>
          <w:rFonts w:cs="Times New Roman"/>
        </w:rPr>
        <w:t>н</w:t>
      </w:r>
      <w:r>
        <w:rPr>
          <w:rFonts w:eastAsia="Times New Roman" w:cs="Times New Roman"/>
          <w:color w:val="000000"/>
        </w:rPr>
        <w:t xml:space="preserve">ую услугу; </w:t>
      </w:r>
    </w:p>
    <w:p>
      <w:pPr>
        <w:pStyle w:val="Iniiaiieoaenonionooiii1"/>
        <w:spacing w:lineRule="auto" w:line="240" w:before="0" w:after="0"/>
        <w:ind w:firstLine="709"/>
        <w:jc w:val="both"/>
        <w:rPr/>
      </w:pPr>
      <w:r>
        <w:rPr>
          <w:rFonts w:eastAsia="Times New Roman" w:cs="Times New Roman"/>
          <w:color w:val="000000"/>
        </w:rPr>
        <w:t xml:space="preserve">2) образец заявления; </w:t>
      </w:r>
    </w:p>
    <w:p>
      <w:pPr>
        <w:pStyle w:val="Iniiaiieoaenonionooiii1"/>
        <w:spacing w:lineRule="auto" w:line="240" w:before="0" w:after="0"/>
        <w:ind w:firstLine="709"/>
        <w:jc w:val="both"/>
        <w:rPr/>
      </w:pPr>
      <w:r>
        <w:rPr>
          <w:rFonts w:eastAsia="Times New Roman" w:cs="Times New Roman"/>
          <w:color w:val="000000"/>
        </w:rPr>
        <w:t xml:space="preserve">3) текст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инеты приема заявителей  должны быть оборудованы информационными табличками (вывесками)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омера кабин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амилии, имени, отчества и должности должностного лица органа опеки, осуществляющего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графика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ее место должностного лица органа опеки должно быть оборудовано персональным компьютером, печатающим и копирующим устройств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зданию органа опеки, оборудуются  места для парковки автотранспор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раздел 17. Показатели доступности и каче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Normal"/>
        <w:spacing w:lineRule="auto" w:line="240" w:before="0" w:after="0"/>
        <w:ind w:left="-709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. </w:t>
      </w:r>
      <w:r>
        <w:rPr>
          <w:rFonts w:cs="Times New Roman" w:ascii="Times New Roman" w:hAnsi="Times New Roman"/>
          <w:sz w:val="24"/>
          <w:szCs w:val="24"/>
          <w:lang w:eastAsia="ru-RU"/>
        </w:rPr>
        <w:t>К показателям доступности и качества муниципальной услуги относя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доля заявителей, удовлетворенных качеством информации о порядке предоставления муниципальной услуги (показатель определяется как отношение числа заявителей, удовлетворенных качеством информации о порядке предоставления муниципальной услуги (количество оценок «хорошо» и «очень хорошо»), к общему числу заявителей, которым предоставлялась муниципальная услуг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возможность получения информации, связанной с предоставлением муниципальной услуги, при устном обращении, по письменному запросу, в сети Интернет (показатель определяется как отношение числа заявителей, получивших информацию о порядке предоставления муниципальной услуги, к общему числу заявителей, которым предоставлялась муниципальная услуг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доля случаев предоставления государственной услуги в установленный срок (показатель определяется как отношение числа случаев предоставления муниципальной услуги в установленный срок к общему числу заявителей, которым предоставлялась муниципальная услуга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доля обоснованных жалоб заявителей на действия (бездействие) органов опеки, должностного лица органов опеки (показатель определяется как отношение числа обоснованных жалоб к общему числу заявителей, которым предоставлялась муниципальная услуга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3. Количество взаимодействий заявителя с должностными лицами при предоставлении муниципальной услуги составл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при подаче заявления на предоставление муниципальной услуги – один раз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ри получении результата предоставления муниципальной услуги – один раз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олжительность взаимодействий заявителей с должностными лицами при предоставлении муниципальной услуги составляет не более 15 мину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4. Настоящий административный регламент размещается на портале «Омская губерния» по адресу: http://omskportal.ru, на официальных сайтах органов опек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 Информацию о ходе предоставления муниципальной услуги заявитель может получить посредством телефонной связи, средств сети Интернет, в том числе с использованием федеральной государственной информационной системы Единого портала, Регионального порта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0" w:leader="none"/>
        </w:tabs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18. Требования, учитывающие особенности</w:t>
      </w:r>
    </w:p>
    <w:p>
      <w:pPr>
        <w:pStyle w:val="Normal"/>
        <w:spacing w:lineRule="auto" w:line="240" w:before="0" w:after="0"/>
        <w:ind w:left="-709"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в электронной форме</w:t>
      </w:r>
    </w:p>
    <w:p>
      <w:pPr>
        <w:pStyle w:val="Normal"/>
        <w:spacing w:lineRule="auto" w:line="240" w:before="0" w:after="0"/>
        <w:ind w:left="-709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   Для получения государственной услуги заявителям предоставляется возможность направить в орган опеки  заявление и документы, предусмотренные пунктом 9 административного регламента, в электронной форм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Государственная услуга в электронной форме может предоставляться с использованием Единого портала, Регионального портал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, направляемое в электронной форме, подписывается (заверяется) и согласуется электронной подписью или иным аналогом собственноручной подписи лица, имеющего соответствующие полномочия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III. Состав, последовательность и сро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административных процедур, требования к поряд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выполнения, в том числе особенности выполнени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 при предоставлени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 в электронной форм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раздел 1. Исчерпывающий перечень административных процедур при предоставлении муниципальной услуг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Предоставление муниципальной услуги включает в себя следующие административные процедуры:</w:t>
      </w:r>
    </w:p>
    <w:p>
      <w:pPr>
        <w:pStyle w:val="Style28"/>
        <w:spacing w:before="0" w:after="0"/>
        <w:ind w:firstLine="709"/>
        <w:jc w:val="both"/>
        <w:rPr/>
      </w:pPr>
      <w:r>
        <w:rPr/>
        <w:t>1) прием и регистрация заявления и документов, необходимых для предоставления муниципальной услуг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запрос документов в рамках межведомственного взаимодейств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тие</w:t>
      </w:r>
      <w:r>
        <w:rPr>
          <w:rFonts w:cs="Times New Roman" w:ascii="Times New Roman" w:hAnsi="Times New Roman"/>
          <w:sz w:val="24"/>
          <w:szCs w:val="24"/>
        </w:rPr>
        <w:t xml:space="preserve"> решения об издании акта 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и или об отказе в назначении опекуна (попечител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 </w:t>
      </w:r>
      <w:r>
        <w:rPr>
          <w:rFonts w:cs="Times New Roman" w:ascii="Times New Roman" w:hAnsi="Times New Roman"/>
          <w:sz w:val="24"/>
          <w:szCs w:val="24"/>
        </w:rPr>
        <w:t xml:space="preserve">регистрация и направление (вручение) акта 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и или об отказе в назначении опекуна (попечителя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9. Описание последовательности выполнения административных процедур при предоставлении муниципальной услуги представлено в блок-схеме согласно приложению № 3 к административному регламент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8"/>
        <w:spacing w:before="0" w:after="0"/>
        <w:jc w:val="center"/>
        <w:rPr/>
      </w:pPr>
      <w:r>
        <w:rPr/>
        <w:t>Подраздел 2. Прием и регистрация заявления и документов, необходимых для предоставления муниципальной услуги</w:t>
      </w:r>
    </w:p>
    <w:p>
      <w:pPr>
        <w:pStyle w:val="Style28"/>
        <w:spacing w:before="0" w:after="0"/>
        <w:ind w:firstLine="709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0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начала административной процедуры является обращение заявителей в органы опеки лично, либо путем направления заявления заказным почтовым отправлением с уведомлением о вручении и описью вложения, либо путем направления заявления в электронной форме с использованием Единого портала, Регионального портала.</w:t>
      </w:r>
    </w:p>
    <w:p>
      <w:pPr>
        <w:pStyle w:val="Iniiaiieoaenonionooiii1"/>
        <w:spacing w:lineRule="auto" w:line="240" w:before="0" w:after="0"/>
        <w:ind w:firstLine="709"/>
        <w:jc w:val="both"/>
        <w:rPr/>
      </w:pPr>
      <w:r>
        <w:rPr>
          <w:rFonts w:cs="Times New Roman"/>
          <w:lang w:eastAsia="ru-RU"/>
        </w:rPr>
        <w:t>31. Прием и регистрация заявления и документов, указанных в пункте 9 административного регламента, производятся должностными лицами органов опеки, ответственными за регистрацию входящей документации  в течение 1 рабочего дня.</w:t>
      </w:r>
      <w:r>
        <w:rPr>
          <w:rFonts w:eastAsia="Times New Roman" w:cs="Times New Roman"/>
          <w:color w:val="000000"/>
        </w:rPr>
        <w:t xml:space="preserve"> </w:t>
      </w:r>
    </w:p>
    <w:p>
      <w:pPr>
        <w:pStyle w:val="Iniiaiieoaenonionooiii1"/>
        <w:spacing w:lineRule="auto" w:line="240" w:before="0" w:after="0"/>
        <w:ind w:firstLine="709"/>
        <w:jc w:val="both"/>
        <w:rPr/>
      </w:pPr>
      <w:r>
        <w:rPr>
          <w:rFonts w:eastAsia="Times New Roman" w:cs="Times New Roman"/>
          <w:color w:val="000000"/>
        </w:rPr>
        <w:t xml:space="preserve">При установлении факта отсутствия необходимых документов, несоответствия представленных документов установленным требованиям, должностное лицо </w:t>
      </w:r>
      <w:r>
        <w:rPr>
          <w:rFonts w:cs="Times New Roman"/>
        </w:rPr>
        <w:t>органа опеки</w:t>
      </w:r>
      <w:r>
        <w:rPr>
          <w:rFonts w:eastAsia="Times New Roman" w:cs="Times New Roman"/>
          <w:color w:val="000000"/>
        </w:rPr>
        <w:t xml:space="preserve">, ответственное за прием документов, уведомляет заявителя о наличии препятствий для их дальнейшего рассмотрения, объясняет содержание выявленных недостатков в представленных документах, предлагает принять меры по их устранению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административной процедуры является запись о регистрации заявления и прилагаемых документов в журнале регистрации в письменном и электронном вид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аздел 3. Запрос документов в рамках межведомственного взаимодейств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Cs/>
          <w:sz w:val="24"/>
          <w:szCs w:val="24"/>
        </w:rPr>
        <w:t>В случае непредставления заявителем заключения о возможности быть опекуном, должностными лицами</w:t>
      </w:r>
      <w:r>
        <w:rPr>
          <w:rFonts w:cs="Times New Roman" w:ascii="Times New Roman" w:hAnsi="Times New Roman"/>
          <w:sz w:val="24"/>
          <w:szCs w:val="24"/>
        </w:rPr>
        <w:t xml:space="preserve"> органа опеки в рамках межведомственного взаимодействия в течение 2-х рабочих дней со дня регистрации заявления запрашивается соответствующее заключение в том органе опеки, в котором оно было издано в отношении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ый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ок подготовки и направления ответов на межведомственные запросы о представлении документов (сведений) не может превышать 5 рабочих дней со дня поступления межведомственных запрос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исполнения административной процедуры является получение в рамках межведомственного взаимодействия документов (сведений), необходимых для подготовки</w:t>
      </w:r>
      <w:r>
        <w:rPr>
          <w:rFonts w:cs="Times New Roman" w:ascii="Times New Roman" w:hAnsi="Times New Roman"/>
          <w:sz w:val="24"/>
          <w:szCs w:val="24"/>
        </w:rPr>
        <w:t xml:space="preserve"> проекта акта о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начении или об отказе в назначении опекуна (попечител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лучае самостоятельного представления заявителем вышеуказанного документа, документ в рамках межведомственного взаимодействия не запрашив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ехнологическая карта межведомственного информационного взаимодействия при предоставлении государственной услуги прилагается к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му регламент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приложение № 4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раздел 4. Принятие</w:t>
      </w:r>
      <w:r>
        <w:rPr>
          <w:rFonts w:cs="Times New Roman" w:ascii="Times New Roman" w:hAnsi="Times New Roman"/>
          <w:sz w:val="24"/>
          <w:szCs w:val="24"/>
        </w:rPr>
        <w:t xml:space="preserve"> решения об издании акта 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ении или об отказе в назначении опекуна (попечителя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ган опеки на основании заключения о возможности (невозможности) гражданина быть опекуном (попечителем) принимает решение о назначении опекуна (попечителя) либо решение об отказе в назначении опекуна (попечителя) с указанием причин отказ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. Решение органа опеки о назначении или об отказе в назначении опекуна (попечителя) оформляется в форме акта, предусмотренного областным законодательство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5. Руководитель отдела органа опеки  в течение 1 рабочего дня со дня поступления к нему соответствующего акта согласовывает его и передает  должностному лицу органа опеки для дальнейшего согласов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6. Должностное лицо органа опеки в течение 2 рабочих дней со дня согласования соответствующего акта руководителем отдела органа опеки в обязательном порядке согласовывает его с юридической службой органа опеки.</w:t>
      </w:r>
    </w:p>
    <w:p>
      <w:pPr>
        <w:pStyle w:val="ConsPlusNormal"/>
        <w:widowControl/>
        <w:spacing w:lineRule="atLeast" w:line="20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7. Руководитель  </w:t>
      </w:r>
      <w:r>
        <w:rPr>
          <w:rFonts w:cs="Times New Roman" w:ascii="Times New Roman" w:hAnsi="Times New Roman"/>
          <w:sz w:val="24"/>
          <w:szCs w:val="24"/>
        </w:rPr>
        <w:t xml:space="preserve">органа опеки подписывае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кт о назначении или об отказе в назначении опекуна (попечителя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 течение 1 рабочего дня со дня их поступления на подпи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8. Результатом административной процедуры является акт о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начении или об отказе в назначении опекуна (попечителя)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5. Регистрация и направление (вручение)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кта 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начении или об отказе в назначении опекуна (попечителя)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9. Акт о назначении или об отказе в назначении опекуна (попечителя)  направляется (вручается) органом опеки заявителю в течение 3 дней со дня его подписани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месте с актом о назначении опекуна (попечителя) либо актом об отказе в назначении опекуна (попечителя) заявителю возвращаются все представленные документы и разъясняется порядок обжалования соответствующего акта. Копии указанных документов хранятся в органе опе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IV. Формы контроля за исполнением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1. Порядок осуществления текущего контрол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блюдением и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Текущий контроль за соблюдением должностными лицами  органа опек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осуществляется руководителем органа опеки, путем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оведения проверок соблюдения и исполнения положений административного регламента, требований нормативных правовых ак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рассмотрения документов, необходимых для предоставления муниципаль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1. В результате осуществления текущего контроля принимаются меры, направленные на устранение выявленных нарушений и их причин, соблюдение законности при реализации административных процедур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2. Порядок и периодичность осуществления проверок полноты и качеств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е) должностных лиц органа опе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ми (осуществляться на основании планов работы органа опеки) и внепланов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 проверке рассматривают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3. </w:t>
      </w:r>
      <w:r>
        <w:rPr>
          <w:rFonts w:cs="Times New Roman" w:ascii="Times New Roman" w:hAnsi="Times New Roman"/>
          <w:sz w:val="24"/>
          <w:szCs w:val="24"/>
          <w:lang w:eastAsia="ru-RU"/>
        </w:rPr>
        <w:t>Осуществление органами государственной власти Омской области контроля за осуществлением переданных органам опеки государственных полномочий в части предоставления государственной услуги</w:t>
      </w:r>
      <w:r>
        <w:rPr>
          <w:rFonts w:cs="Times New Roman" w:ascii="Times New Roman" w:hAnsi="Times New Roman"/>
          <w:sz w:val="24"/>
          <w:szCs w:val="24"/>
        </w:rPr>
        <w:t xml:space="preserve"> производится в порядке, определенном З</w:t>
      </w:r>
      <w:r>
        <w:rPr>
          <w:rFonts w:cs="Times New Roman" w:ascii="Times New Roman" w:hAnsi="Times New Roman"/>
          <w:sz w:val="24"/>
          <w:szCs w:val="24"/>
          <w:lang w:eastAsia="ru-RU"/>
        </w:rPr>
        <w:t>аконом Омской области «О передаче органам местного самоуправления городского округа и муниципальных районов Омской области государственных полномочий в сфере опеки и попечительства над несовершеннолетним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3. Ответственность должностных лиц органа опеки за решения и действия (бездействие), принимаемые (осуществляемые) в ход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4. За принятие (осуществление) неправомерных решений и действий (бездействия) в ходе предоставления муниципальной услуги должностные лица органа опеки несут ответственность в соответствии с 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4. Положения, характеризующие требования к порядку и формам контроля за предоставлением муниципальной услуги, в том числ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5. Контроль за предоставлением муниципальной услуги, в том числе со стороны граждан, их объединений и организаций осуществляется в порядке и формах, которые установлены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V. Досудебный (внесудебный) порядок обжалования решений 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действий (бездействия) органа опеки, предоставляющего  муниципальную услугу, а также е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ых лиц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одраздел 1. Право заявителей на досудебное (внесудебное) обжалование действий (бездействия) и решений, принятых (осуществляемых) в ходе предоставления муниципальной услуг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46. Заявители имеют право на обжалование решений, действий (бездействия), осуществляемых (принимаемых) в ходе исполнения муниципальной услуги, в досудебном порядке в соответствии с  федеральным  и областным законодательством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2. Предмет досудебного (внесудебного) обжал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Предметом досудебного (внесудебного) обжалования являются неправомерные решения и действия (бездействие) органа опеки, должностных лиц органа опек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аздел 3. Общие требования к порядку подачи жалоб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48. Основанием для начала процедуры досудебного (внесудебного) обжалования является подача жалобы в письменной форме на бумажном носителе или в электронной форме в орган опек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 может быть направлена по почте, через многофункциональный центр, с использованием сети Интернет, официального сайта органа опеки, Единого портала,</w:t>
      </w:r>
      <w:r>
        <w:rPr>
          <w:rFonts w:cs="Times New Roman" w:ascii="Times New Roman" w:hAnsi="Times New Roman"/>
          <w:sz w:val="24"/>
          <w:szCs w:val="24"/>
        </w:rPr>
        <w:t xml:space="preserve"> Регионального портал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аздел 4. Перечень оснований для приостановления рассмотрения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ы  и случаев, в которых ответ на жалобу не даетс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9. Перечень оснований для приостановления рассмотрения жалобы и случаев, в которых ответ на жалобу не дается, устанавливаются в 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5. Права заявителей на получение информации и документов, необходимых для обоснования и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0. Заявители имеют право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6. Органы государственной власти и должностны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которым может быть адресована жалоба заявите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судебном (внесудебном) порядк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Заявители адресуют жалобу в досудебном (внесудебном) порядке в соответствии с Федеральными законом «Об организации предоставления государственных и муниципальных услуг»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 7. Сроки рассмотрения жалоб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52. Срок рассмотрения жалобы определяется в соответствии с Федеральным законом «Об организации предоставления государственных и муниципальных услуг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одраздел 8. Результат досудебного (внесудебного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жал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53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) удовлетворение жалобы, в том числе в форме отмены принятого решения, исправления допущенных органом опеки опечаток и ошибок в выданных в результате предоставления муниципальной услуги документах, а также в иных форм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отказ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результате рассмотрения жалоба признана обоснованной, то принимаются меры по устранению допущенных нарушений, повлекших за собой жалобу, и привлечению к ответственности должностных лиц органа опеки, допустивших в ходе предоставления муниципальной услуги на основании административного регламента нарушения, которые повлекли за собой жалобу.</w:t>
      </w:r>
    </w:p>
    <w:p>
      <w:pPr>
        <w:pStyle w:val="ConsPlusNormal"/>
        <w:widowControl/>
        <w:ind w:left="354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1134" w:top="140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33"/>
        </w:tabs>
        <w:ind w:left="1833" w:hanging="112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924"/>
        </w:tabs>
        <w:ind w:left="1924" w:hanging="1215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">
    <w:name w:val="Defaul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Aeiannueea">
    <w:name w:val="Aeia.nnueea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2">
    <w:name w:val="Гиперссылка2"/>
    <w:qFormat/>
    <w:rPr>
      <w:strike w:val="false"/>
      <w:dstrike w:val="false"/>
      <w:color w:val="008000"/>
      <w:u w:val="none"/>
    </w:rPr>
  </w:style>
  <w:style w:type="character" w:styleId="WW8Num2z2">
    <w:name w:val="WW8Num2z2"/>
    <w:qFormat/>
    <w:rPr>
      <w:sz w:val="28"/>
      <w:szCs w:val="28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 Знак Знак1"/>
    <w:basedOn w:val="1"/>
    <w:qFormat/>
    <w:rPr/>
  </w:style>
  <w:style w:type="character" w:styleId="Style17">
    <w:name w:val=" Знак Знак"/>
    <w:basedOn w:val="1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lineRule="auto" w:line="240" w:before="144" w:after="28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Default1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ru-RU" w:bidi="hi-IN"/>
    </w:rPr>
  </w:style>
  <w:style w:type="paragraph" w:styleId="Iniiaiieoaenonionooiii1">
    <w:name w:val="Iniiaiie oaeno n ionooiii+1"/>
    <w:basedOn w:val="Default1"/>
    <w:next w:val="Default1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Style21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rintc">
    <w:name w:val="printc"/>
    <w:basedOn w:val="Normal"/>
    <w:qFormat/>
    <w:pPr>
      <w:suppressAutoHyphens w:val="false"/>
      <w:spacing w:lineRule="auto" w:line="240" w:before="144" w:after="28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4">
    <w:name w:val=" Знак Знак1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Style24">
    <w:name w:val="Абзац списка"/>
    <w:basedOn w:val="Normal"/>
    <w:qFormat/>
    <w:pPr>
      <w:ind w:left="720" w:hanging="0"/>
    </w:pPr>
    <w:rPr>
      <w:rFonts w:ascii="Times New Roman" w:hAnsi="Times New Roman" w:cs="Calibri"/>
    </w:rPr>
  </w:style>
  <w:style w:type="paragraph" w:styleId="Style25">
    <w:name w:val="Содержимое таблицы"/>
    <w:basedOn w:val="Normal"/>
    <w:qFormat/>
    <w:pPr>
      <w:suppressLineNumbers/>
    </w:pPr>
    <w:rPr>
      <w:rFonts w:ascii="Times New Roman" w:hAnsi="Times New Roman" w:cs="Calibri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Знак Знак Знак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0:00Z</dcterms:created>
  <dc:creator>marchenko</dc:creator>
  <dc:description/>
  <cp:keywords/>
  <dc:language>en-US</dc:language>
  <cp:lastModifiedBy>user</cp:lastModifiedBy>
  <cp:lastPrinted>2013-11-20T08:43:00Z</cp:lastPrinted>
  <dcterms:modified xsi:type="dcterms:W3CDTF">2022-02-01T04:32:00Z</dcterms:modified>
  <cp:revision>45</cp:revision>
  <dc:subject/>
  <dc:title>Приложение</dc:title>
</cp:coreProperties>
</file>