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Назначение и выплата денежных средств на содержание детей, находящихс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 опекой (попечительством), в том числе достигших возрас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емнадцати лет, обучающихся по очной форме обуч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бщеобразовательной организ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«Общие сведения</w:t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57"/>
        <w:gridCol w:w="2700"/>
        <w:gridCol w:w="2700"/>
        <w:gridCol w:w="2700"/>
        <w:gridCol w:w="3350"/>
      </w:tblGrid>
      <w:tr>
        <w:trPr>
          <w:trHeight w:val="1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органа (организ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 или поставщик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.И.О. и должность ответстве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E–mai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актный телефон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опеки и попечительства  (согласно приложению № 1 к административному регламенту предоставления муниципальной услуг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№ 1 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риложению </w:t>
              <w:br/>
              <w:t>№ 1 к административному регламенту предоставления муниципальной услуги</w:t>
            </w:r>
          </w:p>
        </w:tc>
      </w:tr>
      <w:tr>
        <w:trPr>
          <w:trHeight w:val="17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и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№ 1 к административному регламенту предоставления муниципальной услуг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риложению </w:t>
              <w:br/>
              <w:t>№ 1 к административному регламенту предоставления муниципальной услуги</w:t>
            </w:r>
          </w:p>
        </w:tc>
      </w:tr>
      <w:tr>
        <w:trPr>
          <w:trHeight w:val="17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государственно – правовое управление 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№ 1 к административному регламенту предоставления муниципальной услуг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риложению </w:t>
              <w:br/>
              <w:t>№ 1 к административному регламенту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1 «Описание услуги: правовая ба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87"/>
      </w:tblGrid>
      <w:tr>
        <w:trPr>
          <w:trHeight w:val="7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вые акты, в соответствии с которыми предоставляется услу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иворечие с нормами ФЗ № 210</w:t>
            </w:r>
          </w:p>
        </w:tc>
      </w:tr>
      <w:tr>
        <w:trPr>
          <w:trHeight w:val="109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все акты, определяющие основания предоставления услуги и порядок предоставления (включая реквизиты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нормы акта вступают в прямое или косвенное в противоречие с нормами ФЗ № 210, укажите номер(а) статьи(ей), содержащей указанные противоречия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итуция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жданский кодекс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кодекс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7 июля 2006 года № 152-ФЗ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ерсональных данных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5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«О государственных пособиях гражданам, имеющих детей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5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«О порядке рассмотрения обращений граждан Российской Федераци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5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«Об опеке и попечительстве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1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«Об организации предоставления государственных и муниципальных услуг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ление Правительства Российской Федерации от                      18 мая  2009 года № 423 «Об отдельных вопросах осуществления опеки и попечительства в отношении несовершеннолетних граждан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42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обрнауки России от 20 августа 2012 года № 623 «Об утверждении требований к содержанию программы подготовки лиц, желающих принять на воспитание в свою семью ребенка, оставшегося без попечения родителей, и формы свидетельства о прохождении такой подготовки на территории Российской Федераци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каз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он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екс Омской области о социальной защите отдельных категорий гражда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каз Губернатора Омской области от 20 апреля 2016 года     № 71 «Об установлении особенностей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екс Омской области о социальной защите отдельных категорий гражда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  <w:tr>
        <w:trPr>
          <w:trHeight w:val="2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Омской области от 24 ноября        2010 года № 229-п «О разработке, утверждении (принятии) административных регламентов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й 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2 «Описание услуги: перечень подусл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  <w:gridCol w:w="2127"/>
        <w:gridCol w:w="2976"/>
      </w:tblGrid>
      <w:tr>
        <w:trPr>
          <w:trHeight w:val="9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д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предоставления под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п получате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ность предоставления подуслуги</w:t>
            </w:r>
          </w:p>
        </w:tc>
      </w:tr>
      <w:tr>
        <w:trPr>
          <w:trHeight w:val="3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наименование под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предоставления под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граждане России;</w:t>
              <w:br/>
              <w:t>2 - иностранные граждане;</w:t>
              <w:br/>
              <w:t>3 – индивидуа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ые предприним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и;</w:t>
              <w:br/>
              <w:t xml:space="preserve">4 -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латная подуслуга,</w:t>
              <w:br/>
              <w:t>2 - бесплатная подусл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латных подуслуг укажите наименование, реквизиты соответствующего НПА и статью. Для услуг, предоставляемых бесплатно, оставьте поле незаполненным</w:t>
            </w:r>
          </w:p>
        </w:tc>
      </w:tr>
      <w:tr>
        <w:trPr>
          <w:trHeight w:val="4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.3 «Описание услуги: перечень входных докумен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473"/>
        <w:gridCol w:w="1473"/>
        <w:gridCol w:w="2041"/>
        <w:gridCol w:w="1343"/>
        <w:gridCol w:w="2163"/>
        <w:gridCol w:w="1299"/>
        <w:gridCol w:w="1730"/>
        <w:gridCol w:w="1301"/>
      </w:tblGrid>
      <w:tr>
        <w:trPr>
          <w:trHeight w:val="283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«входного» документа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одуслуг, для предо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вления которых необх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м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вые основания для получ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я докум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 получения документа -фактическое состоя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документа - фактич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е состоя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ние источника докумен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оответст-вии с ФЗ № 210, подлежит получ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ю по каналам межвед. взаимодейств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ему данный документ не подлежит получению по каналам межвед. взаимодей- ствия?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ет ли данный документ быть признан избыточ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ым и исключён из перечня необходимых для пред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вления услуги?</w:t>
            </w:r>
          </w:p>
        </w:tc>
      </w:tr>
      <w:tr>
        <w:trPr>
          <w:trHeight w:val="169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вание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 номера подуслуг (из таблицы А.1.2), для предоставления которых необходим данный докумен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е и реквизиты акта, в соответст-вии с которым для предоставления услуги использ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ся данный докумен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– предоставляет-ся заявителем,</w:t>
              <w:br/>
              <w:t>2 - получается по каналам межведом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го взаимодей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я,</w:t>
              <w:br/>
              <w:t>3 - получается по каналам межуровнев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взаимодей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я,</w:t>
              <w:br/>
              <w:t>4 - получается по каналам внутриведомственного взаимодей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составляется заявителем,</w:t>
              <w:br/>
              <w:t>2 - выдаётся в рамках предоста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я государ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ой или муниц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ной услуги, исполн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 функции </w:t>
              <w:br/>
              <w:t>3 - выдаётся организа-цией бюдже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сектора,</w:t>
              <w:br/>
              <w:t xml:space="preserve"> 4 - выдаётся коммер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кой организацией, физич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 лиц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сех доку-м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, кроме состав-ля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х заяв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-нова-ние органов или органи-з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й, выдающих доку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ку-м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, состав-ляемых заяви-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ь-те поле неза-пол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-ны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да, подлежит,</w:t>
              <w:br/>
              <w:t>2 - нет, не подлежи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ите код: </w:t>
              <w:br/>
              <w:t>1 - документ входит в перечень лично предоста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мых, </w:t>
              <w:br/>
              <w:t>2 - документ, является результатом предоста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я необход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х и обязате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ых услуг, </w:t>
              <w:br/>
              <w:t>3 - документ отсутствует в распоряж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и органов власти, местного самоупр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я, подведомственных организ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да, может,</w:t>
              <w:br/>
              <w:t>2 - нет, не может</w:t>
            </w:r>
          </w:p>
        </w:tc>
      </w:tr>
      <w:tr>
        <w:trPr>
          <w:trHeight w:val="140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 или иного документа, удостоверяющего личность заявител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(1)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пия решение органа опеки и попечительства о назначении опекуна или попечител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опеки и попечитель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пия свидетельства о рождении подопечного ребенка или копия паспорта подопечного ребен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(2)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записи актов гражданского состояния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ведения о банковских реквизитах и номере отдельного номинального сч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2 (3)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xtendedtextshort"/>
                <w:rFonts w:cs="Times New Roman" w:ascii="Times New Roman" w:hAnsi="Times New Roman"/>
                <w:sz w:val="28"/>
              </w:rPr>
              <w:t>Финансово-кредитная организац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правка из общеобразовательной организации о продолжении обучения бывшего подопечного ребенка, содержащая дату окончания обуч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ункт 13.4 Кодекса Омской области о социальной защите отдельных категорий гражд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ая организац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 «Оптимизация 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409"/>
        <w:gridCol w:w="2552"/>
        <w:gridCol w:w="2551"/>
      </w:tblGrid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«входного» документа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аким образом будет оптимизирован порядок получения документ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оптим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едомство, ответственное за предоставле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ответствующие пункты планов внесения изменений в правовые акты</w:t>
            </w:r>
          </w:p>
        </w:tc>
      </w:tr>
      <w:tr>
        <w:trPr>
          <w:trHeight w:val="18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се документы, необходимые для получения услуги (включая документы, не подлежащие получению по каналам МВ; включая те документы, которые планируется включить в число необходимых для получения услуги и которые планируется исключить из их чис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. Оптимизация не планируется.</w:t>
              <w:br/>
              <w:t>2. Документ будет получаться по каналам МВ, если не был предоставлен заявителем самостоятельно.</w:t>
              <w:br/>
              <w:t>3. Документ будет получаться по каналам МВ взамен документа, не предоставленного заявителем самостоятельно.</w:t>
              <w:br/>
              <w:t>4. Документ будет исключён из перечня необходимых для предоставления услуги.</w:t>
              <w:br/>
              <w:t>5.Документ заменит исключённый документ и будет предоставляться заявителем.</w:t>
              <w:br/>
              <w:t>6. Документ заменит исключённый документ и будет получаться по каналам М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полните поле в том случае, если вы выбрали вариант ответа, отличный от 1. </w:t>
              <w:br/>
              <w:t>Коротко опишите, почему было принято соответствующее решение, какие именно изменения в составе сведений планируется и т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олните поле в том случае, если документ планируется получать в по каналам МВ (варианты ответов 2, 3, 6 в предыдущем пол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номера пунктов Планов внесения изменений в правовые акты Потребителя и Поставщика данных (таблицы Б.1. и Б.2)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паспорта или иного документа, удостоверяющего личность заяв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явл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пия решения органа опеки и попечительства о назначении опекуна или попе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пия свидетельства о рождении подопечного ребенка или копия паспорта подопечного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ведения о банковских реквизитах и номере отдельного номинальн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правка из общеобразовательной организации о продолжении обучения бывшего подопечного ребенка, содержащая дату окончания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 «Перечень запрос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91"/>
        <w:gridCol w:w="1894"/>
        <w:gridCol w:w="1887"/>
        <w:gridCol w:w="1744"/>
        <w:gridCol w:w="1689"/>
        <w:gridCol w:w="1639"/>
        <w:gridCol w:w="1689"/>
        <w:gridCol w:w="1815"/>
      </w:tblGrid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запрашиваемого документа (совокупности сведений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запро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шние зависимости при выполнении запро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о ответственное за направление запрос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лиц, ответственных за направление запро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о, ответственное за направление ответа на запро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лиц, ответственных за направление ответа на запр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запроса подготовлено на основании данных Реестр МВ</w:t>
            </w:r>
          </w:p>
        </w:tc>
      </w:tr>
      <w:tr>
        <w:trPr>
          <w:trHeight w:val="15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вание документа (совокупности сведений), подлежащего получению по каналам М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жите наименование запроса о получении данного документа по каналам МВ. </w:t>
              <w:br/>
              <w:t>Наименование запроса будет использоваться, вместо полного перечисления атрибутов запроса (наименование подуслуги, документа, подуслуги, ответственных органов и т.д.). Поэтому желательно выбрать такое наименование, которое позволит отличить данный запрос от иных запросов в рамках анализируемой услуг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заполняется если данный запрос не может быть направлен до получения ответа на какой-либо иной запрос, направляемый в рамках данной подуслуги.</w:t>
              <w:br/>
              <w:t>Укажите номер(а) и наименование(я) запроса(ов), от котор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ых) зависит возмож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 направл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я данного запрос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е ведомства, ответственного за направление запрос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должно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 лиц, ответ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ых за напр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запро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наименование ведомства, ответст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за подготовку ответа на запро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жите должно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 лиц, ответс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ных за напр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ответа на запр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если данный запрос внесён в Реестр МВ, и заполнение форм А4, А5 и А6 осуществлялось на основании сведений из Реестра МВ,</w:t>
              <w:br/>
              <w:t>2 - если данный запрос отсутствует в Реестре МВ</w:t>
            </w:r>
          </w:p>
        </w:tc>
      </w:tr>
      <w:tr>
        <w:trPr>
          <w:trHeight w:val="153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кументы, подтверждающие место жительства опекуна (попечителя) и подопечного ребен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с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дений о месте жительства опекуна (попечителя), подопечного ребен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опеки и попечи- 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дения о государственной регистрации рождения подопечного ребенка или документ, подтверждающий факт государственной регистрации рождения подопечного ребен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сведений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опеки и попеч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записи актов гражданского состоя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1.1 «Описание запроса 1: общее опис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84"/>
        <w:gridCol w:w="2900"/>
        <w:gridCol w:w="2354"/>
        <w:gridCol w:w="2183"/>
        <w:gridCol w:w="2354"/>
        <w:gridCol w:w="2183"/>
      </w:tblGrid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л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е для заполнения</w:t>
              <w:br/>
              <w:t>Потребителем данны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раткая инструкция </w:t>
              <w:br/>
              <w:t>по заполнению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е для заполнения</w:t>
              <w:br/>
              <w:t>Поставщиком данны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ткая инструкция</w:t>
              <w:br/>
              <w:t xml:space="preserve"> по заполнению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про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с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дений о месте жительства опекуна (попечителя) и подопечного ребен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 (организации), направляющей запрос о предоставлении документов и (или) информ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опеки и попечительст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 (организации), в адрес которой направляется запрос о предоставлении документов и (или) информ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и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 или муниципальной услуги, для предоставления которой необходимо представление документа и (или) информ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ие решения о 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азначении ежемесячной выплаты денежных средств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ие на положения нормативного правового акта, в котором установлено требование о представлении необходимого для предоставле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екс Омской области о социальной защите отдельных категорий гражд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прашиваемого документа (совокупности сведений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кумент, подтверждающий место жительства опекуна (попечителя) и подопечного ребен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ЦП</w:t>
              <w:br/>
              <w:t>собственноручная подпись на бумажном документ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им способом, например, может являться ЭЦП, логин-пароль в системе СМЭВ, собственноручная подпись на бумажном документ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собы удостоверения лица, направившего ответ на запрос, и неизменности ответа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ЦП</w:t>
              <w:br/>
              <w:t>собственноручная подпись на бумажном документ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им способом, например, может являться ЭЦП, логин-пароль в системе СМЭВ, собственнору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я подпись на бумажном документе</w:t>
            </w:r>
          </w:p>
        </w:tc>
      </w:tr>
      <w:tr>
        <w:trPr>
          <w:trHeight w:val="25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запро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  <w:br/>
              <w:t>4 - по почте,</w:t>
              <w:br/>
              <w:t>5 - по факсу,</w:t>
              <w:br/>
              <w:t xml:space="preserve">6 - курьером, </w:t>
              <w:br/>
              <w:t>7 - другое или сочетание способ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ответа на запро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  <w:br/>
              <w:t>4 - по почте,</w:t>
              <w:br/>
              <w:t>5 - по факсу,</w:t>
              <w:br/>
              <w:t xml:space="preserve">6 - курьером, </w:t>
              <w:br/>
              <w:t>7 - другое или сочетание способов</w:t>
            </w:r>
          </w:p>
        </w:tc>
      </w:tr>
      <w:tr>
        <w:trPr>
          <w:trHeight w:val="15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запроса, детализац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ЭВ, РСМЭВ, курьеро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 предыдущем поле были проставлены коды 3 или 7, пожалуйста, развёрнуто опишите планируемый способ предоставления данны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ответа на запрос, детализац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ЭВ, РСМЭВ, курьером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 предыдущем поле были проставлены коды 3 или 7, пожалуйста, развёрнуто опишите планируемый способ предоставления данных</w:t>
            </w:r>
          </w:p>
        </w:tc>
      </w:tr>
      <w:tr>
        <w:trPr>
          <w:trHeight w:val="10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направления запрос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абочих дн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направления запроса с момента начала предоставления услуг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направления ответа на запро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рабочих дн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с момента получения запроса, в течение которого будет направлен ответ на запр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1.2 «Описание запроса 1: состав свед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73"/>
        <w:gridCol w:w="2362"/>
        <w:gridCol w:w="2337"/>
        <w:gridCol w:w="2139"/>
        <w:gridCol w:w="2387"/>
        <w:gridCol w:w="2387"/>
      </w:tblGrid>
      <w:tr>
        <w:trPr>
          <w:trHeight w:val="9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исание сведений, передаваемых в составе запроса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п данных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данных</w:t>
            </w:r>
          </w:p>
        </w:tc>
      </w:tr>
      <w:tr>
        <w:trPr>
          <w:trHeight w:val="35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ите все данные, необходимые для выполнения запроса и передаваемые в составе запроса. Данные, передаваемые в составе различных полей, опишите раздельно. Например, запрос может содержать сведения о заявителе и включать поля: СНИЛС, место житель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значение из контролируемого справочника,</w:t>
              <w:br/>
              <w:t>2 – неконтролиру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е значение, </w:t>
              <w:br/>
              <w:t>3 - ссылка на приложенные материалы (например, к запросу могут быть приложены фотографии заявителя),</w:t>
              <w:br/>
              <w:t xml:space="preserve">4 - описание приложенных материалов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данные представлены заявителем в составе заявления;</w:t>
              <w:br/>
              <w:t>2 - данные хранятся в АИС ведомства, ответственного за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е услуги;</w:t>
              <w:br/>
              <w:t>3 - данные хранятся в ведомстве, ответственном за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е услуги в составе бумажных документов (картотек),</w:t>
              <w:br/>
              <w:t>4 - данные получены в ходе М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ыбраны коды 2 или 3, укажите полное наименование НПА, устанавливающ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 ведение соответствующ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 государственного информ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 ресурса.  </w:t>
              <w:br/>
              <w:t>Если выбран код 4, укажите номер и наименование запроса, в рамках которого получены указанные данны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данные хранятся в АИС,  укажите её наименование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 житель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1.3 «Описание ответа на запрос 1: общее опис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081"/>
        <w:gridCol w:w="2359"/>
        <w:gridCol w:w="2143"/>
        <w:gridCol w:w="2055"/>
        <w:gridCol w:w="2388"/>
        <w:gridCol w:w="2272"/>
      </w:tblGrid>
      <w:tr>
        <w:trPr>
          <w:trHeight w:val="12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сведений, передаваемых в составе ответа на запрос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 данных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данных</w:t>
            </w:r>
          </w:p>
        </w:tc>
      </w:tr>
      <w:tr>
        <w:trPr>
          <w:trHeight w:val="28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все данные, передаваемые в составе ответа на запрос. Данные, передаваемые в составе различных полей, опишите раздель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значение из контролируемого справочника,</w:t>
              <w:br/>
              <w:t>2 – неконтролиру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е значение, </w:t>
              <w:br/>
              <w:t>3 - ссылка на приложенные материалы,</w:t>
              <w:br/>
              <w:t>4 - описание приложенных материал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данные хранятся в АИС ведомства, ответственного за предоставл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услуги;</w:t>
              <w:br/>
              <w:t>2 - данные хранятся в ведомстве, ответственном за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услуги в составе бумажных документов,</w:t>
              <w:br/>
              <w:t>3 - данные получены в ходе М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браны коды 1или 2, укажите полное наименование НПА, устанавливающ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ведение соответствующ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государственного информацио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 ресурса.  </w:t>
              <w:br/>
              <w:t>Если выбран код 3, укажите наименование ведомства, предоставившего данны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анные хранятся в АИС,  укажите её наименование</w:t>
            </w:r>
          </w:p>
        </w:tc>
      </w:tr>
      <w:tr>
        <w:trPr>
          <w:trHeight w:val="15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, дата рождения граждан, зарегистрированных по указанному в запросе адресу 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25.06.1993 № 5242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аве граждан Российской Федерации на свободу передвижения, выбор места пребывания и жительства в пределах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2.1 «Описание запроса 2: общее опис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06"/>
        <w:gridCol w:w="2842"/>
        <w:gridCol w:w="1847"/>
        <w:gridCol w:w="1963"/>
        <w:gridCol w:w="2497"/>
        <w:gridCol w:w="2896"/>
      </w:tblGrid>
      <w:tr>
        <w:trPr>
          <w:trHeight w:val="9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л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е для заполнения</w:t>
              <w:br/>
              <w:t>Потребителем данны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раткая инструкция </w:t>
              <w:br/>
              <w:t>по заполнени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ле для заполнения</w:t>
              <w:br/>
              <w:t>Поставщиком данны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раткая инструкция</w:t>
              <w:br/>
              <w:t xml:space="preserve"> по заполнению</w:t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сведений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 (организации), направляющей запрос о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и документов и (или) информа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опеки и попечитель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 (организации), в адрес которой направляется запрос о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и документов и (или) информа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регистрации актов гражданского состоя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 муниципа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й услуги, для предоставления которой необходимо пред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е документа и (или) информа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ие решения о н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азначении ежемесячной выплаты денежных средств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ие на положения нормативного правового акта, в котором установлено требование о представлении необходимого для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я услуги документа и (или) информации, и указание на реквизиты данного нормативного правового ак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екс Омской области о социальной защите отдельных категорий гражда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прашивае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 документа (совокупности сведений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сведений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собы удостоверения лица, направившего запрос, и неизменности запроса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ЦП</w:t>
              <w:br/>
              <w:t>собственноручная подпись на бумажном докумен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им способом, например, может являться ЭЦП, логин-пароль в системе СМЭВ, собствен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чная подпись на бумажном документ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ы удостове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ия лица, направившего ответ на запрос, и неизменности ответ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ЦП</w:t>
              <w:br/>
              <w:t>собственноручная подпись на бумажном документ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им способом, например, может являться ЭЦП, логин-пароль в системе СМЭВ, собственноручная подпись на бумажном документе</w:t>
            </w:r>
          </w:p>
        </w:tc>
      </w:tr>
      <w:tr>
        <w:trPr>
          <w:trHeight w:val="25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за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  <w:br/>
              <w:t>4 - по почте,</w:t>
              <w:br/>
              <w:t>5 - по факсу,</w:t>
              <w:br/>
              <w:t xml:space="preserve">6 - курьером, </w:t>
              <w:br/>
              <w:t>7 - другое или сочетание способ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ответа на запро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по каналам СМЭВ,</w:t>
              <w:br/>
              <w:t>2 - по каналам РСМЭВ,</w:t>
              <w:br/>
              <w:t>3 - по иным электронным каналам,</w:t>
              <w:br/>
              <w:t>4 - по почте,</w:t>
              <w:br/>
              <w:t>5 - по факсу,</w:t>
              <w:br/>
              <w:t xml:space="preserve">6 - курьером, </w:t>
              <w:br/>
              <w:t>7 - другое или сочетание способов</w:t>
            </w:r>
          </w:p>
        </w:tc>
      </w:tr>
      <w:tr>
        <w:trPr>
          <w:trHeight w:val="1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запроса, детализац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ЭВ, РСМЭВ, курьер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 предыдущем поле были проставлены коды 3 или 7, пожалуйста, развёрнуто опишите планируемый способ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я данны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направления ответа на запрос, детализац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ЭВ, РСМЭВ, курьером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 предыдущем поле были проставлены коды 3 или 7, пожалуйста, развёрнуто опишите планируемый способ предоставления данных</w:t>
            </w:r>
          </w:p>
        </w:tc>
      </w:tr>
      <w:tr>
        <w:trPr>
          <w:trHeight w:val="10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направления запро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абочих дн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направления запроса с момента начала предостав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я услуг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направления ответа на запро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рабочих дн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 срок с момента получения запроса, в течение которого будет направлен ответ на запр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2.2 «Описание запроса 2: состав свед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2"/>
        <w:gridCol w:w="2683"/>
        <w:gridCol w:w="2114"/>
        <w:gridCol w:w="2319"/>
        <w:gridCol w:w="2491"/>
        <w:gridCol w:w="2358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сведений, передаваемых в составе запрос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 данных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данных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все данные, необходимые для выполнения запроса и передаваемые в составе запроса. Данные, передаваемые в составе различных полей, опишите раздельно. Например, запрос может содержать сведения о заявителе и включать поля: СНИЛС, место жительст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значение из контролируемого справочника,</w:t>
              <w:br/>
              <w:t xml:space="preserve">2 - неконтролируемое значение, </w:t>
              <w:br/>
              <w:t>3 - ссылка на приложенные материалы (например, к запросу могут быть приложены фотографии заявителя),</w:t>
              <w:br/>
              <w:t>4 - описание приложенных матери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ите код:</w:t>
              <w:br/>
              <w:t>1 - данные представлены заявителем в составе заявления;</w:t>
              <w:br/>
              <w:t>2 - данные хранятся в АИС ведомства, ответственного за предоставление услуги;</w:t>
              <w:br/>
              <w:t>3 - данные хранятся в ведомстве, ответственном за предоставление услуги в составе бумажных документов (картотек),</w:t>
              <w:br/>
              <w:t>4 - данные получены в ходе М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ыбраны коды 2 или 3, укажите полное наименование НПА, устанавливающего ведение соответствующего государственного информационного ресурса.  </w:t>
              <w:br/>
              <w:t>Если выбран код 4, укажите номер и наименование запроса, в рамках которого получены указанные дан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анные хранятся в АИС,  укажите её наименование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одителя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.2.3 «Описание ответа на запрос 2: общее опис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2"/>
        <w:gridCol w:w="2683"/>
        <w:gridCol w:w="2114"/>
        <w:gridCol w:w="2319"/>
        <w:gridCol w:w="2491"/>
        <w:gridCol w:w="2358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писание сведений, передаваемых в составе ответа на запрос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ип данных</w:t>
            </w:r>
          </w:p>
        </w:tc>
        <w:tc>
          <w:tcPr>
            <w:tcW w:w="7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данных</w:t>
            </w:r>
          </w:p>
        </w:tc>
      </w:tr>
      <w:tr>
        <w:trPr>
          <w:trHeight w:val="3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числите все данные, передаваемые в составе ответа на запрос. Данные, передаваемые в составе различных полей, опишите раздельно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значение из контролируемого справочника,</w:t>
              <w:br/>
              <w:t xml:space="preserve">2 - неконтролируемое значение, </w:t>
              <w:br/>
              <w:t>3 - ссылка на приложенные материалы,</w:t>
              <w:br/>
              <w:t>4 - описание приложенных материал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выбран код 1, укажите наименование справочника.</w:t>
              <w:br/>
              <w:t>Если выбран код 4, опишите тип и объём данных (например, формат, число и предельный объём файлов или наименование прилагаемого документа: акт, выписка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ите код:</w:t>
              <w:br/>
              <w:t>1 - данные хранятся в АИС ведомства, ответственного за предоставление услуги;</w:t>
              <w:br/>
              <w:t>2 - данные хранятся в ведомстве, ответственном за предоставление услуги в составе бумажных документов,</w:t>
              <w:br/>
              <w:t>3 - данные получены в ходе М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сли выбраны коды 1или 2, укажите полное наименование НПА, устанавливающего ведение соответствующего государственного информационного ресурса.  </w:t>
              <w:br/>
              <w:t>Если выбран код 3, укажите наименование ведомства, предоставившего дан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сли данные хранятся в АИС,  укажите её наименовани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родителя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закон от 15.11.1997 № 143-ФЗ «Об актах гражданского состояния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 «Правила обмена данными по запросам в ходе предоставления услу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679"/>
        <w:gridCol w:w="1986"/>
        <w:gridCol w:w="2055"/>
        <w:gridCol w:w="1141"/>
        <w:gridCol w:w="831"/>
        <w:gridCol w:w="831"/>
        <w:gridCol w:w="1141"/>
        <w:gridCol w:w="831"/>
        <w:gridCol w:w="768"/>
        <w:gridCol w:w="894"/>
        <w:gridCol w:w="2160"/>
      </w:tblGrid>
      <w:tr>
        <w:trPr>
          <w:trHeight w:val="377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запро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рган, ответственный </w:t>
              <w:br/>
              <w:t>за направление запрос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рган, ответственный за направление ответа на запро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направления запро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особ направления запро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сведений, передаваемых в составе запрос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направления ответа на запро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особ направления ответа на запро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сведений, передаваемых в составе полей формы ответа на запро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еречень сведений, передаваемые в виде приложенны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сточник данных</w:t>
            </w:r>
          </w:p>
        </w:tc>
      </w:tr>
      <w:tr>
        <w:trPr>
          <w:trHeight w:val="55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3. Перечень запросо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3. Перечень запросов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3. Перечень запрос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4.1. Описание запроса: общее описа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4.1. Описание запроса: общее описа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4.2. Описание запроса: состав сведений, однако разместите их в одной ячейке таблиц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1. Описание ответа на запрос: общее описа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1. Описание ответа на запрос: общее опис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2. Описание ответа на запрос: состав сведений те сведения, которые имеют код типа данных 1, 2 и 3. Разместите их в одной ячейке таблиц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2. Описание ответа на запрос: состав сведений те сведения, которые имеют код типа данных 4. Разместите их в одной ячейке табл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пируйте из таблицы </w:t>
              <w:br/>
              <w:t>А.5.2. Описание ответа на запрос: состав сведений наименования всех АИС. Разместите их в одной ячейке таблицы.</w:t>
            </w:r>
          </w:p>
        </w:tc>
      </w:tr>
      <w:tr>
        <w:trPr>
          <w:trHeight w:val="17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с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ведений о месте жительства опекуна (попечителя), подопечного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опеки и попечитель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по вопросам миграции Управления Министерства внутренних дел Российской Федерации по Омской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абочих дн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рабочих  дн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, дата рождения граждан, зарегистрированных по указанному в запросе адресу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 сведений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ы опеки и попечительств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записи актов гражданского состоя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абочих дн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рабочих  дн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государственной регистрации рождения или факта государственной регистрации рождения ребен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 «План внесения изменений в правовые акты Потребителя данн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  <w:gridCol w:w="4050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мера статей и пунктов, подлежащих измен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изме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eiannueea">
    <w:name w:val="Aeia.nnuee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19">
    <w:name w:val="s19"/>
    <w:qFormat/>
    <w:rPr/>
  </w:style>
  <w:style w:type="character" w:styleId="S1">
    <w:name w:val="s1"/>
    <w:qFormat/>
    <w:rPr/>
  </w:style>
  <w:style w:type="character" w:styleId="S18">
    <w:name w:val="s18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Iniiaiieoaenonionooiii1">
    <w:name w:val="Iniiaiie oaeno n ionooiii+1"/>
    <w:basedOn w:val="Normal"/>
    <w:next w:val="Normal"/>
    <w:qFormat/>
    <w:pPr>
      <w:suppressAutoHyphens w:val="true"/>
      <w:autoSpaceDE w:val="false"/>
    </w:pPr>
    <w:rPr>
      <w:rFonts w:eastAsia="SimSun;宋体" w:cs="Mangal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4">
    <w:name w:val="p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5">
    <w:name w:val="p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6">
    <w:name w:val="p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7">
    <w:name w:val="p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2FFA629B21375660AF99175EEABA409F2A25759FFB3AFA23FB2BC46223E7DA6D77oB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08:00Z</dcterms:created>
  <dc:creator>user</dc:creator>
  <dc:description/>
  <cp:keywords/>
  <dc:language>en-US</dc:language>
  <cp:lastModifiedBy>user</cp:lastModifiedBy>
  <cp:lastPrinted>2018-06-27T11:16:00Z</cp:lastPrinted>
  <dcterms:modified xsi:type="dcterms:W3CDTF">2021-09-10T07:58:00Z</dcterms:modified>
  <cp:revision>33</cp:revision>
  <dc:subject/>
  <dc:title>АДМИНИСТРАТИВНЫЙ РЕГЛАМЕНТ</dc:title>
</cp:coreProperties>
</file>