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услуги </w:t>
        <w:br/>
        <w:t xml:space="preserve">«Назначение и выплата денежных средств на содержание детей, находящихся </w:t>
        <w:br/>
        <w:t xml:space="preserve">под опекой (попечительством), в том числе достигших возраста </w:t>
        <w:br/>
        <w:t xml:space="preserve">восемнадцати лет, обучающихся по очной форме обучения 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ой организации»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нахождения, графике работы, справочных телефонах, адресах официальных сайтов и адресах электронной почты в информационно-телекоммуникационной сети «Интернет» (далее – сеть «Интернет») структурных подразделений органов местного самоуправления муниципального образования городской округ город Омск Омской области 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районов Омской области, обеспечивающих осуществление переданных государствен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й по опеке и попечительству над несовершеннолетними, закрепленных федеральны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за органами опеки и попечительства (далее – структурные подразделения),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держащих информацию о предоставлении государственной услуги «Назначение 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плата денежных средств на содержание детей, находящихся под опек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печительством), в том числе достигших возраста восемнадцати лет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хся по очной форме обучения 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й организаци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120"/>
        <w:gridCol w:w="1843"/>
        <w:gridCol w:w="3118"/>
        <w:gridCol w:w="3260"/>
        <w:gridCol w:w="22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ых подразд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ые телефон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официальных сайтов в сети «Интерне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 в сети «Интернет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при предоставлении государственной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120"/>
        <w:gridCol w:w="1843"/>
        <w:gridCol w:w="3118"/>
        <w:gridCol w:w="3260"/>
        <w:gridCol w:w="225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Крутинского муниципального района Ом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6130, Омская область, рабочий поселок Крутин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Лен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167) 21-4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utin.omskportal.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krurono@rambler.ru</w:t>
              </w:r>
            </w:hyperlink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 с 11.00 до 17.00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2.30 до 14.00 ча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10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Style17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eiannueea">
    <w:name w:val="Aeia.nnueea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Iniiaiieoaenonionooiii1">
    <w:name w:val="Iniiaiie oaeno n ionooiii+1"/>
    <w:basedOn w:val="Normal"/>
    <w:next w:val="Normal"/>
    <w:qFormat/>
    <w:pPr>
      <w:suppressAutoHyphens w:val="true"/>
      <w:autoSpaceDE w:val="false"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urono@ramble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48:00Z</dcterms:created>
  <dc:creator>HappyUser</dc:creator>
  <dc:description/>
  <cp:keywords/>
  <dc:language>en-US</dc:language>
  <cp:lastModifiedBy>user</cp:lastModifiedBy>
  <cp:lastPrinted>2018-05-28T11:02:00Z</cp:lastPrinted>
  <dcterms:modified xsi:type="dcterms:W3CDTF">2021-09-10T05:26:00Z</dcterms:modified>
  <cp:revision>27</cp:revision>
  <dc:subject/>
  <dc:title>Приложение № 1</dc:title>
</cp:coreProperties>
</file>