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нского муниципального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                                                                               </w:t>
      </w:r>
      <w:r>
        <w:rPr/>
        <w:t>от  07.07.2022 г. № 365-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Виды общественных работ, проводимых в Крутинском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муниципальном районе Ом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. Благоустройство, озеленение и санитарная очистка территорий и сооружений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. Косметический ремонт экспонатов и экспозиционных залов музеев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 Обеспечение услугами связ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. Обслуживание зон отдыха и туризм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5. Оказание помощи пенсионерам, инвалидам, участникам Великой Отечественной войны и боевых действий, членам их семей (вскапывание огородов, косметический ремонт квартир и т.д.)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6. Организация досуга детей и молодеж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7. Отделочные, ремонтные и иные общестроительные работ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8. Подвоз воды населению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9. Подсобные работ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0. Помощь в оформлении документов (помощь в организации и содержании архивов, подготовка документов к переплетным работам и т.д.), не требующих доступа к персональным данным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1. Приведение в порядок мест захоронений, мемориалов, памятников и их содержани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2. Проведение работ в лесном хозяйств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3. Проведение сельскохозяйственных и животноводческих работ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4. Работа в швейных цехах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5. Работы в сфере торговли, общественного питания и бытового обслуживания населения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6. Работы в сфере культур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7. Работы по ремонту сельскохозяйственной техник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8. Работы по сбору, сдаче и переработке молок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9. Работы, связанные с заготовкой дров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0. Ремонт и содержание автомобильных дорог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1. Ремонт книг в библиотеках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2. Ремонтно-эксплуатационные работы водопроводных, канализационных коммуникаций и тепловых сетей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3. Руководство бригадами временной занятост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4. Слесарные, монтажные и сборочные работ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5. Уборка подъездов в многоквартирных домах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6. Уборка снег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7. Участие в мероприятиях по охране окружающей сред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8. Участие в организации и проведении мероприятий культурного и спортивного назначения, а также праздничных мероприятий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9. Участие в проведении статистических, социологических обследований, опросов общественного мнения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0. Участие в организации охраны общественного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31. Иные виды общественных работ, не требующие квалификации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280" w:after="280"/>
      <w:outlineLvl w:val="2"/>
    </w:pPr>
    <w:rPr>
      <w:rFonts w:ascii="Arial" w:hAnsi="Arial" w:cs="Arial"/>
      <w:color w:val="00522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3:00Z</dcterms:created>
  <dc:creator>Ольга</dc:creator>
  <dc:description/>
  <cp:keywords/>
  <dc:language>en-US</dc:language>
  <cp:lastModifiedBy>user</cp:lastModifiedBy>
  <cp:lastPrinted>2022-06-29T16:39:00Z</cp:lastPrinted>
  <dcterms:modified xsi:type="dcterms:W3CDTF">2022-07-07T05:38:00Z</dcterms:modified>
  <cp:revision>35</cp:revision>
  <dc:subject/>
  <dc:title>                                                                  </dc:title>
</cp:coreProperties>
</file>